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9 декабря 2021 года № 132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 xml:space="preserve">Каневского района на 2022 год» </w:t>
      </w:r>
    </w:p>
    <w:p>
      <w:pPr>
        <w:pStyle w:val="2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29 декабря 2021 года № 132 «О бюджете Стародеревянковского сельского поселения Каневского района на 2022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74312,3 тыс. рублей заменить словами 74120,6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 в сумме 74312,3 тыс. рублей заменить словами 83714,1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>3) пункт 29 изложить в следующей редакции: «остатки средств бюджета Стародеревянковского сельского поселения Каневского района,  сложившиеся на 1 января 2022 года в сумме 9593,5 тыс. рублей, в полном объеме могут направляться в 2022 году на покрытие временных кассовых разрывов, возникающих в ходе исполнения бюджета Стародеревянковского сельского поселения Каневского района»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>4) пункт 14  изложить в следующей редакции:  «утвердить объем бюджетных ассигнований дорожного фонда Стародеревянковского сельского поселения Каневского района на 2022 год в сумме 8765,0 тыс. рублей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 xml:space="preserve">5) Внести изменения в приложения: 1,2, 3, 4, 5, 6, 7. </w:t>
      </w:r>
    </w:p>
    <w:p>
      <w:pPr>
        <w:pStyle w:val="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бычный_ Знак"/>
    <w:basedOn w:val="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1-10-28T08:39:00Z</cp:lastPrinted>
  <dcterms:modified xsi:type="dcterms:W3CDTF">2022-01-21T13:06:00Z</dcterms:modified>
  <cp:revision>38</cp:revision>
  <dc:subject/>
  <dc:title> </dc:title>
</cp:coreProperties>
</file>