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33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33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120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5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5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2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177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177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02,6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1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69,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2,1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9,6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82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14,1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8,9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2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9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szCs w:val="28"/>
              </w:rPr>
              <w:t>10259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9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9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8,8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6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        </w:t>
            </w: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82,5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1,7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12.7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12.7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7445.5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5194.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0718.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5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5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71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2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8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82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7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69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7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7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7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982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9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82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82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2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2,7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2,7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194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A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5,9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20,6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20,6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20,6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120,6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8371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left" w:pos="-180" w:leader="none"/>
        </w:tabs>
        <w:ind w:left="-709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С.А.Гопкало</w:t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А.П.Ягн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02-02T10:03:00Z</cp:lastPrinted>
  <dcterms:modified xsi:type="dcterms:W3CDTF">2022-02-02T07:04:00Z</dcterms:modified>
  <cp:revision>37</cp:revision>
  <dc:subject/>
  <dc:title> </dc:title>
</cp:coreProperties>
</file>