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  <w:lang w:val="en-US"/>
        </w:rPr>
        <w:t>1</w:t>
      </w:r>
      <w:r>
        <w:rPr>
          <w:szCs w:val="28"/>
        </w:rPr>
        <w:t xml:space="preserve">) Внести изменения в приложения: 4, 5, 6, 9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4807.9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248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9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5,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9,6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66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80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4,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   </w:t>
            </w: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66,2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5,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80,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08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7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87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6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9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66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66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66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6,2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36,6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80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329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667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ab/>
        <w:t xml:space="preserve"> 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2-09-16T12:02:00Z</dcterms:modified>
  <cp:revision>50</cp:revision>
  <dc:subject/>
  <dc:title> </dc:title>
</cp:coreProperties>
</file>