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от           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76586,8 тыс. рублей заменить словами 76628,2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7180,3 тыс. рублей заменить словами 87221,7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3) Внести изменения в приложения: 1, 2, 4, 5, 6, 7, 8.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39"/>
        <w:gridCol w:w="4823"/>
        <w:gridCol w:w="1250"/>
        <w:gridCol w:w="1299"/>
        <w:gridCol w:w="77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628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24"/>
        <w:widowControl w:val="false"/>
        <w:ind w:firstLine="567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228"/>
      </w:tblGrid>
      <w:tr>
        <w:trPr/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228" w:type="dxa"/>
            <w:tcBorders/>
          </w:tcPr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65" w:leader="none"/>
                    </w:tabs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65" w:leader="none"/>
                    </w:tabs>
                    <w:snapToGrid w:val="false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5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тародеревянков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сельского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 xml:space="preserve">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Каневского района</w:t>
                  </w:r>
                </w:p>
                <w:p>
                  <w:pPr>
                    <w:pStyle w:val="Normal"/>
                    <w:ind w:right="-143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9.12.2021 № 13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 краевого бюджета в  2022 году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tbl>
            <w:tblPr>
              <w:tblW w:w="9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  <w:gridCol w:w="237"/>
              <w:gridCol w:w="3828"/>
              <w:gridCol w:w="1886"/>
            </w:tblGrid>
            <w:tr>
              <w:trPr/>
              <w:tc>
                <w:tcPr>
                  <w:tcW w:w="3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Cs w:val="28"/>
                    </w:rPr>
                    <w:t>бюджетной классификации Российской Федерации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ов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133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мм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89" w:hRule="atLeast"/>
                <w:cantSplit w:val="true"/>
              </w:trPr>
              <w:tc>
                <w:tcPr>
                  <w:tcW w:w="340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Web1"/>
                    <w:spacing w:before="0" w:after="0"/>
                    <w:ind w:right="15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 00000 00 0000 000</w:t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Web1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5863,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0000 00 0000 000</w:t>
                  </w:r>
                </w:p>
              </w:tc>
              <w:tc>
                <w:tcPr>
                  <w:tcW w:w="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возмездные  поступления  от других бюджетов  бюджетной системы Российской Федерации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5863,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02 15001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тации на выравнивание бюджетной обеспеченности </w:t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84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 15001 1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84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 25513 1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uppressAutoHyphens w:val="false"/>
                    <w:spacing w:before="100" w:after="10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сидия бюджетам сельских поселений на развитие сети учреждений культурно-досугового типа</w:t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325,3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 29999 1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uppressAutoHyphens w:val="false"/>
                    <w:spacing w:before="100" w:after="10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66,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30000 0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uppressAutoHyphens w:val="false"/>
                    <w:spacing w:before="100" w:after="10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87,1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 35118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8"/>
                    </w:rPr>
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9,5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35118 1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Субвенции бюджетам сельских поселений на осуществление первичного воинского учета </w:t>
                  </w:r>
                  <w:r>
                    <w:rPr>
                      <w:color w:val="000000"/>
                      <w:szCs w:val="28"/>
                    </w:rPr>
                    <w:t>органами местного самоуправления поселений, муниципальных и городских округов</w:t>
                  </w:r>
                </w:p>
                <w:p>
                  <w:pPr>
                    <w:pStyle w:val="Web1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9,5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Cs w:val="28"/>
                    </w:rPr>
                    <w:t xml:space="preserve">202 30024 </w:t>
                  </w:r>
                  <w:r>
                    <w:rPr>
                      <w:szCs w:val="28"/>
                      <w:lang w:val="en-US"/>
                    </w:rPr>
                    <w:t>0</w:t>
                  </w:r>
                  <w:r>
                    <w:rPr>
                      <w:szCs w:val="28"/>
                    </w:rPr>
                    <w:t>0 0000 150</w:t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2 30024 10 0000 150</w:t>
                  </w:r>
                </w:p>
              </w:tc>
              <w:tc>
                <w:tcPr>
                  <w:tcW w:w="237" w:type="dxa"/>
                  <w:tcBorders/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1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157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57,9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37,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2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0,2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7,0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33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8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21,7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347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4,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1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7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7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7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67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33,2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42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412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003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6003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485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221,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21,7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57,9</w:t>
            </w:r>
          </w:p>
        </w:tc>
      </w:tr>
      <w:tr>
        <w:trPr>
          <w:trHeight w:val="10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37,7</w:t>
            </w:r>
          </w:p>
        </w:tc>
      </w:tr>
      <w:tr>
        <w:trPr>
          <w:trHeight w:val="126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64,8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72,6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5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27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30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97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7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7,4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7,4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67,4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599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33,2</w:t>
            </w:r>
          </w:p>
        </w:tc>
      </w:tr>
      <w:tr>
        <w:trPr>
          <w:trHeight w:val="10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33,2</w:t>
            </w:r>
          </w:p>
        </w:tc>
      </w:tr>
      <w:tr>
        <w:trPr>
          <w:trHeight w:val="10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7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13,2</w:t>
            </w:r>
          </w:p>
        </w:tc>
      </w:tr>
      <w:tr>
        <w:trPr>
          <w:trHeight w:val="26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3,6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3,6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485,5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485,5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485,5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szCs w:val="28"/>
              </w:rPr>
              <w:t>87221,7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28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28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28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128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90721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21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21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21,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426" w:firstLine="1134"/>
        <w:rPr/>
      </w:pPr>
      <w:r>
        <w:rPr/>
        <w:t>2. Администрации Стародеревянковского сельского поселения Канев- 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3. Контроль за выполнением настоящего решения возложить на комиссию</w:t>
      </w:r>
    </w:p>
    <w:p>
      <w:pPr>
        <w:pStyle w:val="31"/>
        <w:tabs>
          <w:tab w:val="clear" w:pos="708"/>
          <w:tab w:val="right" w:pos="9781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4. Настоящее решение вступает в силу со дня его официального обнародования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42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1"/>
        <w:ind w:left="-42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1"/>
        <w:ind w:left="-42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42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42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426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А.П.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Viktor</cp:lastModifiedBy>
  <cp:lastPrinted>2022-06-29T07:18:00Z</cp:lastPrinted>
  <dcterms:modified xsi:type="dcterms:W3CDTF">2022-09-16T12:38:00Z</dcterms:modified>
  <cp:revision>76</cp:revision>
  <dc:subject/>
  <dc:title> </dc:title>
</cp:coreProperties>
</file>