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4" t="-1661" r="-2064" b="-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 xml:space="preserve">от     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Cs/>
          <w:color w:val="323232"/>
          <w:szCs w:val="28"/>
        </w:rPr>
      </w:pPr>
      <w:r>
        <w:rPr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9 декабря 2021 года № 132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 xml:space="preserve">Каневского района на 2022 год» 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 69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, 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 сельского поселения Каневского района от 29 декабря 2021 года № 132 «О бюджете Стародеревянковского сельского поселения Каневского района на 2022 год» следующие изменения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 в подпункте 1 пункта 1 слова в сумме 76628,2 тыс. рублей заменить словами 78673,2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 xml:space="preserve">2) </w:t>
        <w:tab/>
        <w:t xml:space="preserve"> в подпункте 2 пункта 1 слова  в сумме 87221,7 тыс. рублей заменить словами 89266,7 тыс. рублей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3) Внести изменения в приложения: 1, 4, 5, 6, 7.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left"/>
        <w:rPr/>
      </w:pPr>
      <w:r>
        <w:rPr/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2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32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5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92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6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 07175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 государственная собственность на которые не разграниче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1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41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41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9,2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3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развитие сети учреждений культурно-досугового тип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5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2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,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8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673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228"/>
      </w:tblGrid>
      <w:tr>
        <w:trPr/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9228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right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а на 2022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867,9</w:t>
            </w:r>
          </w:p>
        </w:tc>
      </w:tr>
      <w:tr>
        <w:trPr>
          <w:trHeight w:val="7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8,2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2,8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37,7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9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9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24,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5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,4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88,5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92,1</w:t>
            </w:r>
          </w:p>
        </w:tc>
      </w:tr>
      <w:tr>
        <w:trPr>
          <w:trHeight w:val="4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96,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610,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610,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7,8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7,8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66,7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064"/>
        <w:gridCol w:w="702"/>
        <w:gridCol w:w="2489"/>
      </w:tblGrid>
      <w:tr>
        <w:trPr>
          <w:trHeight w:val="11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false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9626,7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6,1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4,8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6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4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795,0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224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1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1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1,8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1,8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2,1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62,1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62,1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7,1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гму сельскому поселению Каневского район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896,4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5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5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39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0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1,8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541,8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Горького до земельного участка №66 по ул. Мира в ст-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10,4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994,9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10,2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10,2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БУК «СДК ст.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качественно нового уровня развития инфраструктуры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.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 xml:space="preserve"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5,5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35,5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5,5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8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3127,8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both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266,7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9.12.2021 № 132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521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201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9266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4867,9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26,7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6,1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37,7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264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8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8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8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41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30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24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79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79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224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1,4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1,4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1,4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88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92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2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62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62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7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гму сельскому поселению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896,4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896,4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5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5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39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51,4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54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Горького до земельного участка №66 по ул. Мира в ст-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10,4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10,4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10,4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994,9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10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10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БУК «СДК ст.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качественно нового уровня развития инфраструктуры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10718,8 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5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5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5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35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5,5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27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27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/>
              <w:t>13002105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/>
              <w:t>13002105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266,7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9.12.2021  № 132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705"/>
        <w:gridCol w:w="3197"/>
      </w:tblGrid>
      <w:tr>
        <w:trPr>
          <w:trHeight w:val="129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593,5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5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5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3,5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173,2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173,2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173,2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3173,2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  <w:szCs w:val="28"/>
              </w:rPr>
              <w:t>92766,7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766,7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766,7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766,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ab/>
        <w:t xml:space="preserve">   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1"/>
        <w:tabs>
          <w:tab w:val="clear" w:pos="708"/>
          <w:tab w:val="right" w:pos="9781" w:leader="none"/>
        </w:tabs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1"/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1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1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С.А.Гопкало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4"/>
        <w:widowControl w:val="false"/>
        <w:tabs>
          <w:tab w:val="clear" w:pos="708"/>
          <w:tab w:val="left" w:pos="7425" w:leader="none"/>
          <w:tab w:val="right" w:pos="9781" w:leader="none"/>
        </w:tabs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А.П.Ягнюк</w:t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suppressAutoHyphens w:val="false"/>
      <w:spacing w:before="280" w:after="280"/>
      <w:jc w:val="left"/>
      <w:outlineLvl w:val="0"/>
    </w:pPr>
    <w:rPr>
      <w:rFonts w:ascii="Arial" w:hAnsi="Arial" w:cs="Arial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48"/>
      <w:szCs w:val="48"/>
    </w:rPr>
  </w:style>
  <w:style w:type="character" w:styleId="11">
    <w:name w:val="Основной шрифт абзаца1"/>
    <w:qFormat/>
    <w:rPr/>
  </w:style>
  <w:style w:type="character" w:styleId="Style13">
    <w:name w:val="обычный_ Знак"/>
    <w:basedOn w:val="1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51">
    <w:name w:val="Указатель5"/>
    <w:basedOn w:val="Normal"/>
    <w:qFormat/>
    <w:pPr>
      <w:suppressLineNumbers/>
      <w:suppressAutoHyphens w:val="false"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  <w:suppressAutoHyphens w:val="false"/>
    </w:pPr>
    <w:rPr>
      <w:rFonts w:cs="Arial"/>
    </w:rPr>
  </w:style>
  <w:style w:type="paragraph" w:styleId="25">
    <w:name w:val="Название объекта2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false"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false"/>
    </w:pPr>
    <w:rPr>
      <w:rFonts w:cs="Arial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Web1">
    <w:name w:val="Обычный (Web)"/>
    <w:basedOn w:val="Normal"/>
    <w:qFormat/>
    <w:pPr>
      <w:suppressAutoHyphens w:val="false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suppressAutoHyphens w:val="false"/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5">
    <w:name w:val="Название1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Текст1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>
      <w:suppressAutoHyphens w:val="false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kern w:val="2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0" w:after="223"/>
    </w:pPr>
    <w:rPr/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false"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cp:keywords/>
  <dc:language>en-US</dc:language>
  <cp:lastModifiedBy>IRU-USER</cp:lastModifiedBy>
  <cp:lastPrinted>2022-06-29T07:18:00Z</cp:lastPrinted>
  <dcterms:modified xsi:type="dcterms:W3CDTF">2022-08-19T12:38:00Z</dcterms:modified>
  <cp:revision>79</cp:revision>
  <dc:subject/>
  <dc:title> </dc:title>
</cp:coreProperties>
</file>