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9 декабря 2021 года № 132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 xml:space="preserve">Каневского района на 2022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9 декабря 2021 года № 132 «О бюджете Стародеревянковского сельского поселения Каневского района на 2022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78673,2 тыс. рублей заменить словами 78721,2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89266,7 тыс. рублей заменить словами 89314,7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Внести изменения в приложения: 1, 4, 5, 6, 7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80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721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228"/>
      </w:tblGrid>
      <w:tr>
        <w:trPr/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922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32,9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02,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44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1,4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1,5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7,1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44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10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10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14,7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9,8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79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7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7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г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44,4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43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43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43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50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41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441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.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314,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31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32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02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5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1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1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8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44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9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9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6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07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7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7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г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44,4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44,4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43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43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4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51,4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4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44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0718,8 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314,7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21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21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21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3221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92814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814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814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814,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ab/>
        <w:t xml:space="preserve">   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1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С.А.Гопкало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А.П.Ягнюк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1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false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2-06-29T07:18:00Z</cp:lastPrinted>
  <dcterms:modified xsi:type="dcterms:W3CDTF">2022-09-13T08:19:00Z</dcterms:modified>
  <cp:revision>81</cp:revision>
  <dc:subject/>
  <dc:title> </dc:title>
</cp:coreProperties>
</file>