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ВЕТ СТАРОДЕРЕВЯН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/>
      </w:pPr>
      <w:r>
        <w:rPr>
          <w:sz w:val="28"/>
          <w:szCs w:val="28"/>
        </w:rPr>
        <w:t>от 23.09.2022                                                                                              № 1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 ноября 2017 года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статьей 134 Трудового кодекса Российской Федерации,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 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3 к решению Совета Стародеревянковского сельского поселения Каневского района от 24.11.2017 № 180 «О размере денежного вознаграждения (должностного оклада)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 изложить в новой редакции, согласно приложения к настоящему решению;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публикования (обнародования) и распространяется на правоотношения, возникшие с 1 октября 2022 год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                  И.Ю. Власенко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2-20T13:12:00Z</cp:lastPrinted>
  <dcterms:modified xsi:type="dcterms:W3CDTF">2022-09-26T12:17:00Z</dcterms:modified>
  <cp:revision>26</cp:revision>
  <dc:subject/>
  <dc:title> </dc:title>
</cp:coreProperties>
</file>