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/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rStyle w:val="Hl41"/>
          <w:b w:val="false"/>
          <w:szCs w:val="28"/>
        </w:rPr>
        <w:t>Объем поступлений  доходов в бюджет Стародеревянковского сельского поселения Каневского в 2022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39"/>
        <w:gridCol w:w="4823"/>
        <w:gridCol w:w="1250"/>
        <w:gridCol w:w="1299"/>
        <w:gridCol w:w="77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4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80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5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92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6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8 07175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80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 и на землях или земельных участках государственная собственность на которые не разграниче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031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202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41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41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9,2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3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развитие сети учреждений культурно-досугового тип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5,3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6,2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,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8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721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26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  А.В.Бортник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2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654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3245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459,3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459,3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9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поддержку отрасти культуры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5,2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ельских поселений на осуществление первичного воинского учета </w:t>
            </w:r>
            <w:r>
              <w:rPr>
                <w:color w:val="000000"/>
                <w:szCs w:val="28"/>
              </w:rPr>
              <w:t>органами местного самоуправления поселений, муниципальных и городских округов</w:t>
            </w:r>
          </w:p>
          <w:p>
            <w:pPr>
              <w:pStyle w:val="Web1"/>
              <w:spacing w:before="0" w:after="0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,9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29.12.2021 № 13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Безвозмездные поступления из районного бюджета в 2022 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right="291" w:hanging="0"/>
        <w:jc w:val="right"/>
        <w:rPr/>
      </w:pPr>
      <w:r>
        <w:rPr/>
        <w:t>(тыс. рублей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245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277,8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277,8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959,2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9,2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8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8,6</w:t>
            </w:r>
          </w:p>
        </w:tc>
      </w:tr>
      <w:tr>
        <w:trPr>
          <w:trHeight w:val="2565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8,6</w:t>
            </w:r>
          </w:p>
        </w:tc>
      </w:tr>
      <w:tr>
        <w:trPr>
          <w:trHeight w:val="318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9999 10 0000 150</w:t>
            </w:r>
          </w:p>
        </w:tc>
        <w:tc>
          <w:tcPr>
            <w:tcW w:w="4439" w:type="dxa"/>
            <w:tcBorders>
              <w:left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45" w:type="dxa"/>
            <w:tcBorders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  <w:tab/>
        <w:t xml:space="preserve">               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</w:t>
      </w:r>
    </w:p>
    <w:p>
      <w:pPr>
        <w:pStyle w:val="Normal"/>
        <w:tabs>
          <w:tab w:val="clear" w:pos="408"/>
          <w:tab w:val="center" w:pos="4819" w:leader="none"/>
        </w:tabs>
        <w:jc w:val="right"/>
        <w:rPr/>
      </w:pPr>
      <w:r>
        <w:rPr>
          <w:szCs w:val="28"/>
        </w:rPr>
        <w:t>сельского</w:t>
      </w:r>
      <w:r>
        <w:rPr/>
        <w:t xml:space="preserve"> </w:t>
      </w:r>
      <w:r>
        <w:rPr>
          <w:szCs w:val="28"/>
        </w:rPr>
        <w:t>поселения</w:t>
      </w:r>
    </w:p>
    <w:p>
      <w:pPr>
        <w:pStyle w:val="Normal"/>
        <w:tabs>
          <w:tab w:val="clear" w:pos="408"/>
          <w:tab w:val="center" w:pos="4819" w:leader="none"/>
        </w:tabs>
        <w:jc w:val="right"/>
        <w:rPr/>
      </w:pPr>
      <w:r>
        <w:rPr>
          <w:szCs w:val="28"/>
        </w:rPr>
        <w:t>Каневского района</w:t>
      </w:r>
    </w:p>
    <w:p>
      <w:pPr>
        <w:pStyle w:val="Normal"/>
        <w:ind w:right="-143" w:hanging="0"/>
        <w:jc w:val="right"/>
        <w:rPr>
          <w:szCs w:val="28"/>
        </w:rPr>
      </w:pPr>
      <w:r>
        <w:rPr>
          <w:szCs w:val="28"/>
        </w:rPr>
        <w:t>от 29.12.2021 № 132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 xml:space="preserve">бюджетных ассигнований Стародеревянковского сельского поселения Каневского района по разделам, подразделам классификации расход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а на 2022 год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93,9</w:t>
            </w:r>
          </w:p>
        </w:tc>
      </w:tr>
      <w:tr>
        <w:trPr>
          <w:trHeight w:val="7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8,2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72,8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63,7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9,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9,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44,4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95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1,4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40,5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7,1</w:t>
            </w:r>
          </w:p>
        </w:tc>
      </w:tr>
      <w:tr>
        <w:trPr>
          <w:trHeight w:val="4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33,4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610,4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610,4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7,8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7,8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14,7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>
          <w:szCs w:val="28"/>
        </w:rPr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2 го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064"/>
        <w:gridCol w:w="702"/>
        <w:gridCol w:w="2489"/>
      </w:tblGrid>
      <w:tr>
        <w:trPr>
          <w:trHeight w:val="11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8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5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9626,7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6,1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9,8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75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8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8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8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4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9,5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9,5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95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224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55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55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55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1,4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1,4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8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8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е по внесению изменений в правила землепользования и застройк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7001105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27,1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62,1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62,1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7,1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80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633,4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43,0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43,0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43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39,6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30,8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30,8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а по ул. Мира, от ул.Горького до земельного участка №66 по ул. Мира в ст-це Стародеревянковской МО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610,4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994,9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10,2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10,2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Укрепление материально-технической базы МБУК «СДК ст.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1105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еспечение качественно нового уровня развития инфраструктуры куль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.8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55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</w:rPr>
              <w:t>10718,</w:t>
            </w:r>
            <w:r>
              <w:rPr>
                <w:iCs/>
                <w:szCs w:val="28"/>
                <w:lang w:val="en-US"/>
              </w:rPr>
              <w:t>8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55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</w:rPr>
              <w:t>10718,</w:t>
            </w:r>
            <w:r>
              <w:rPr>
                <w:iCs/>
                <w:szCs w:val="28"/>
                <w:lang w:val="en-US"/>
              </w:rPr>
              <w:t>8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 xml:space="preserve"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№ 3 х. Большие Челбасы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5,5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35,5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5,5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6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8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хоронение военных, погибших в специальных военных операциях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риятия по оплате ритуальных услуг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  <w:t>3127,8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7,8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57,8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57,8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jc w:val="both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 в Стародеревянковском сельском поселен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2105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314,7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>
          <w:szCs w:val="28"/>
        </w:rPr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9.12.2021 № 132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2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2"/>
        <w:gridCol w:w="602"/>
        <w:gridCol w:w="640"/>
        <w:gridCol w:w="1443"/>
        <w:gridCol w:w="693"/>
        <w:gridCol w:w="1874"/>
      </w:tblGrid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9314,7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93,9</w:t>
            </w:r>
          </w:p>
        </w:tc>
      </w:tr>
      <w:tr>
        <w:trPr>
          <w:trHeight w:val="10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84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</w:tr>
      <w:tr>
        <w:trPr>
          <w:trHeight w:val="16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2,8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5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65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26,7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6,1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63,7</w:t>
            </w:r>
          </w:p>
        </w:tc>
      </w:tr>
      <w:tr>
        <w:trPr>
          <w:trHeight w:val="126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5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75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5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5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8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8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8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1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6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хоронение военных, погибших в специальных военных операц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1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риятия по оплате ритуальных услуг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1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1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2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Оформление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оформлению технических паспортов на выявленные бесхозяйственные объекты для постановки на уче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2105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2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72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41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9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9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9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9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9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 мобилизационны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144,4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9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9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224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55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55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55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1,4</w:t>
            </w:r>
          </w:p>
        </w:tc>
      </w:tr>
      <w:tr>
        <w:trPr>
          <w:trHeight w:val="2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1,4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1,4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8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8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е по внесению изменений в правила землепользования и застройк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225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07,1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27,1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62,1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62,1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7,1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80,0</w:t>
            </w:r>
          </w:p>
        </w:tc>
      </w:tr>
      <w:tr>
        <w:trPr>
          <w:trHeight w:val="59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633,4</w:t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633,4</w:t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43,0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43,0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43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40,4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30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230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0,0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34,2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а по ул. Мира, от ул.Горького до земельного участка №66 по ул. Мира в ст-це Стародеревянковской МО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53,4</w:t>
            </w:r>
          </w:p>
        </w:tc>
      </w:tr>
      <w:tr>
        <w:trPr>
          <w:trHeight w:val="54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55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610,4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610,4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6610,4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994,9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10,2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10,2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БУК «СДК ст.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Обеспечение качественно нового уровня развития инфраструктуры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10718,8 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5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8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55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18,8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№ 3 х. Большие Челба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10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1103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15,9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5,5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35,5</w:t>
            </w:r>
          </w:p>
        </w:tc>
      </w:tr>
      <w:tr>
        <w:trPr>
          <w:trHeight w:val="6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35,5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</w:tr>
      <w:tr>
        <w:trPr>
          <w:trHeight w:val="5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27,8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27,8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57,8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муниципального бюджетного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57,8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57,8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857,8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13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 в Стародеревянковском сельском поселен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/>
              <w:t>13002105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/>
              <w:t>13002105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внутреннего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314,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ind w:left="-567" w:hanging="0"/>
              <w:rPr/>
            </w:pPr>
            <w:r>
              <w:rPr>
                <w:szCs w:val="28"/>
              </w:rPr>
              <w:t>НачНальник отдела экономики и финансов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А.В.Бортников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9.12.2021  № 132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Источники внутреннего финансирования дефицита 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705"/>
        <w:gridCol w:w="3197"/>
      </w:tblGrid>
      <w:tr>
        <w:trPr>
          <w:trHeight w:val="129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93,5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Бюджетные кредиты из других бюджетов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5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3 0100 10 0000 71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5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8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93,5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221,2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221,2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221,2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3221,2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bCs/>
                <w:szCs w:val="28"/>
              </w:rPr>
              <w:t>92814,7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814,7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814,7</w:t>
            </w:r>
          </w:p>
        </w:tc>
      </w:tr>
      <w:tr>
        <w:trPr>
          <w:trHeight w:val="510" w:hRule="atLeast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814,7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>
          <w:szCs w:val="28"/>
        </w:rPr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946"/>
        <w:gridCol w:w="2594"/>
      </w:tblGrid>
      <w:tr>
        <w:trPr>
          <w:tblHeader w:val="true"/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>
          <w:szCs w:val="28"/>
        </w:rPr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1 № 132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22 год</w:t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457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79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                                                                                   (тыс. руб.)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/>
            </w:pPr>
            <w:r>
              <w:rPr>
                <w:iCs/>
                <w:color w:val="000000"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992010657200200205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5865" w:leader="none"/>
              </w:tabs>
              <w:autoSpaceDE w:val="false"/>
              <w:rPr/>
            </w:pPr>
            <w:r>
              <w:rPr>
                <w:iCs/>
                <w:color w:val="000000"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9,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/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от  29.12.2021 № 132               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Программа муниципальных гарантий Стародеревянковского сельского поселения Каневского района в валюте </w:t>
      </w:r>
    </w:p>
    <w:p>
      <w:pPr>
        <w:pStyle w:val="Normal"/>
        <w:jc w:val="center"/>
        <w:rPr/>
      </w:pPr>
      <w:r>
        <w:rPr/>
        <w:t>Российской Федерации на 202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620" w:hanging="1260"/>
        <w:jc w:val="center"/>
        <w:rPr/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22 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10384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00"/>
        <w:gridCol w:w="1558"/>
        <w:gridCol w:w="1034"/>
        <w:gridCol w:w="1077"/>
        <w:gridCol w:w="1008"/>
        <w:gridCol w:w="1124"/>
        <w:gridCol w:w="2232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84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99"/>
        <w:gridCol w:w="1560"/>
        <w:gridCol w:w="1032"/>
        <w:gridCol w:w="1075"/>
        <w:gridCol w:w="1012"/>
        <w:gridCol w:w="1124"/>
        <w:gridCol w:w="2230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Cs w:val="28"/>
        </w:rPr>
      </w:pPr>
      <w:r>
        <w:rPr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21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518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8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2112" w:leader="none"/>
              </w:tabs>
              <w:ind w:right="6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4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cs="Arial"/>
    </w:rPr>
  </w:style>
  <w:style w:type="paragraph" w:styleId="52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IRU-USER</cp:lastModifiedBy>
  <cp:lastPrinted>2021-10-28T07:05:00Z</cp:lastPrinted>
  <dcterms:modified xsi:type="dcterms:W3CDTF">2022-10-03T06:01:00Z</dcterms:modified>
  <cp:revision>45</cp:revision>
  <dc:subject/>
  <dc:title> </dc:title>
</cp:coreProperties>
</file>