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27.10.2022                                                                                                      № 3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бюджет Стародеревянковского сельского поселения Каневского района, главным администратором которых является админист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деревя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Утвердить Методику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Признать утратившим силу постановление администрации Стародеревянковского сельского поселения Каневского района от 26 ноября 2021 года № 320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4. Контроль за выполнением настоящего постановления возложить на 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User</cp:lastModifiedBy>
  <cp:lastPrinted>2021-11-26T10:49:00Z</cp:lastPrinted>
  <dcterms:modified xsi:type="dcterms:W3CDTF">2022-10-28T13:01:00Z</dcterms:modified>
  <cp:revision>33</cp:revision>
  <dc:subject/>
  <dc:title>ПОСТАНОВЛЕНИЕ</dc:title>
</cp:coreProperties>
</file>