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4.10.2022 № 28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3 квартал 2022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3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478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очненный бюджет на 2022 год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3 квартал 2022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3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6,1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4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2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9,3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9,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,6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,6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4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,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95,9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0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3,1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7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2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3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2,9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0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3,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0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3,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7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9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7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9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14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     А.В.Бортникова </w:t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0:53:00Z</dcterms:created>
  <dc:creator>Старший бухгалтер</dc:creator>
  <dc:description/>
  <cp:keywords/>
  <dc:language>en-US</dc:language>
  <cp:lastModifiedBy>User</cp:lastModifiedBy>
  <cp:lastPrinted>2022-10-24T09:18:00Z</cp:lastPrinted>
  <dcterms:modified xsi:type="dcterms:W3CDTF">2022-10-24T06:18:00Z</dcterms:modified>
  <cp:revision>22</cp:revision>
  <dc:subject/>
  <dc:title/>
</cp:coreProperties>
</file>