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10.2022 № 2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3 квартал 2022 года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55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22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3 квартал 2022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33,9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530,7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45,8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31,7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9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71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0000 10 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9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0031 10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1050 10 0000 1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308,4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41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8,4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43,8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9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57,7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3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4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User</cp:lastModifiedBy>
  <cp:lastPrinted>2022-10-24T09:16:00Z</cp:lastPrinted>
  <dcterms:modified xsi:type="dcterms:W3CDTF">2022-10-24T06:17:00Z</dcterms:modified>
  <cp:revision>26</cp:revision>
  <dc:subject/>
  <dc:title>                                                                                 Приложение</dc:title>
</cp:coreProperties>
</file>