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6545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8.10.2022                                                                                                        № 3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роекте решения Совета Стародеревянк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сельского поселения Каневского района «О бюджете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на 2023 год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орядком подготовки проектов решений и иных нормативных правовых актов Стародеревянковского сельского поселения Каневского района в администрации  Стародеревянковского сельского поселения Каневского района, п о с т а н о в л я ю: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. Согласиться с проектом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3 год», представленным отделом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. Направить в Совет Стародеревянковского сельского поселения Каневского района для рассмотрения в установленном порядке проект  решения Совета Стародеревянковского сельского поселения Каневского района «О бюджете Стародеревянковского сельского поселения Каневского района на 2023 год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значить представителем главы Стародеревянковского сельского поселения Каневского района при обсуждении данного проекта решения в Совете Стародеревянковского сельского поселения Каневского райо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 настоящего 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655" w:leader="none"/>
          <w:tab w:val="left" w:pos="793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47:00Z</dcterms:created>
  <dc:creator>a_emelyanov</dc:creator>
  <dc:description/>
  <cp:keywords/>
  <dc:language>en-US</dc:language>
  <cp:lastModifiedBy>User</cp:lastModifiedBy>
  <cp:lastPrinted>2021-10-29T11:00:00Z</cp:lastPrinted>
  <dcterms:modified xsi:type="dcterms:W3CDTF">2022-10-28T13:21:00Z</dcterms:modified>
  <cp:revision>8</cp:revision>
  <dc:subject/>
  <dc:title>ПРИКАЗ</dc:title>
</cp:coreProperties>
</file>