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Другие общегосударственные вопрос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3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4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6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реализации функций муниципального образования, связанных с муниципальным управлением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»Обеспечение реализации функций муниципального образования, связанных с муниципальным управлением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 xml:space="preserve"> годы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7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8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онное общество Стародеревянковского сельского поселения Каневского район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9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муниципальной программы «Информационное общество Стародеревянковского сельского поселения Каневского района» на 2018-2024 годы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9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1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крепление правопорядка и профилактика правонарушений на территории поселени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муниципальной программы «Укрепление правопорядка и профилактика правонарушений на территории поселения» на 2018-2024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</w:rPr>
              <w:t>1038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57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26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муниципальной программы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5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6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обучению руководителей и специалистов, по охране труда и проверке знаний, мероприятия по прохождению периодических медицинских осмотров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.12.2019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муниципальной программы «Улучшение условий и охраны труда в администрации Стародеревянковского сельского поселения Каневского района на 2020-2022 годы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2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9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5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купка и замена ламп накаливания на энергоэффективные в здании администрации, оформление технических паспортов на выявленные объекты для поставки на учет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12.2019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муниципальной программы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2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51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.12.2019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20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011003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6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28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52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02100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4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2,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2,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03100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78,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0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041006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86,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8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28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0041006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88,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5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5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001100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94,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04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03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0021008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71,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91,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42,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001100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1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001101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002101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003101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031038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1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01104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021046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3,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001104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002105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001105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004105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61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54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383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1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2-11-02T07:34:00Z</cp:lastPrinted>
  <dcterms:modified xsi:type="dcterms:W3CDTF">2022-11-02T04:37:00Z</dcterms:modified>
  <cp:revision>13</cp:revision>
  <dc:subject/>
  <dc:title/>
</cp:coreProperties>
</file>