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1.2022 № 340</w:t>
            </w:r>
          </w:p>
        </w:tc>
      </w:tr>
    </w:tbl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3 год»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лоус Ирина Никола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ич Зинаида Алексе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ижакова Оксана Юр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воручко Александр Никола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уденко Наталья Владимиро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ротова Светлана Пет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ивкова Лид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ортникова Алла Васил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7.11.2022 № 340 </w:t>
            </w:r>
          </w:p>
        </w:tc>
      </w:tr>
    </w:tbl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             решения Совета Стародеревянковского сельского поселения Каневского  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Каневского района на 2023год»  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 района со дня обнародования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 год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22 год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 год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 Стародеревянковского сельского поселения Каневского  района «О бюджете Стародеревянковского сельского поселения Каневского района на 2023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бюджета Стародеревянковского сельского поселения Каневского 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 год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3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cp:keywords/>
  <dc:language>en-US</dc:language>
  <cp:lastModifiedBy>User</cp:lastModifiedBy>
  <cp:lastPrinted>2022-11-18T13:18:00Z</cp:lastPrinted>
  <dcterms:modified xsi:type="dcterms:W3CDTF">2022-11-18T10:52:00Z</dcterms:modified>
  <cp:revision>16</cp:revision>
  <dc:subject/>
  <dc:title>Российская Федерация </dc:title>
</cp:coreProperties>
</file>