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4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4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9 декабря 2021 года № 132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 xml:space="preserve">Каневского района на 2022 год» 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29 декабря 2021 года № 132 «О бюджете Стародеревянковского сельского поселения Каневского района на 2022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в сумме 83565,3 тыс. рублей заменить словами 83965,3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 xml:space="preserve">2) </w:t>
        <w:tab/>
        <w:t xml:space="preserve"> в подпункте 2 пункта 1 слова  в сумме 93158,8 тыс. рублей заменить словами 93558,8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3) пункт 14  изложить в следующей редакции:  «утвердить объем бюджетных ассигнований дорожного фонда Стародеревянковского сельского поселения Каневского района на 2022 год в сумме 11292,0 тыс. рублей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4) Внести изменения в приложения: 1, 4, 5, 6, 7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left"/>
        <w:rPr/>
      </w:pPr>
      <w:r>
        <w:rPr/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2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985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239"/>
        <w:gridCol w:w="4823"/>
        <w:gridCol w:w="1250"/>
        <w:gridCol w:w="1299"/>
        <w:gridCol w:w="77"/>
      </w:tblGrid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24,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25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92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5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4,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6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 07175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1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Главой 5 Кодекса Российской Федерации об административных правонаруше</w:t>
              <w:softHyphen/>
              <w:t>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41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41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3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развитие сети учреждений культурно-досугового тип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8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965,3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962" w:leader="none"/>
              </w:tabs>
              <w:snapToGrid w:val="false"/>
              <w:ind w:right="-14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962" w:leader="none"/>
              </w:tabs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7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228"/>
      </w:tblGrid>
      <w:tr>
        <w:trPr/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9228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2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53,5</w:t>
            </w:r>
          </w:p>
        </w:tc>
      </w:tr>
      <w:tr>
        <w:trPr>
          <w:trHeight w:val="7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8,2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2,8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523,3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9,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9,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01,4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2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,4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18,9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6,1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82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9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50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50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2,8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2,8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58,8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false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9626,7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0,1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3,4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20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2,4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2,4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4,4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9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2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2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2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1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1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11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9853.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518.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92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7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2237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7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55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5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5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7,4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7,4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56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87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87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87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82,8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14,7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14,7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614,7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17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1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11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1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1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9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9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9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,9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50,2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239,4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88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88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6,5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6,5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01,1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82,3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82,3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5,5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8,9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8,9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8,9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746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хоронение военных, погибших в специальных военных операция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риятия по оплате ритуальных услуг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902,8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82,8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82,8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82,8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558,8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558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53,5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26,7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0,1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3,3</w:t>
            </w:r>
          </w:p>
        </w:tc>
      </w:tr>
      <w:tr>
        <w:trPr>
          <w:trHeight w:val="126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77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75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5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,5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20,5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2,4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2,4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4,4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4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2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2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2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1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1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1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6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хоронение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риятия по оплате ритуальных услуг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9853.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518.2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 мобилизационны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01,4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92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92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7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2237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7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55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5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5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,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7,4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7,4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7,4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,8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,8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003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36,1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56,1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87,1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87,1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87,1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282,8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082,8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14,7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14,7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614,7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18,1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1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11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1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31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4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,9</w:t>
            </w:r>
          </w:p>
        </w:tc>
      </w:tr>
      <w:tr>
        <w:trPr>
          <w:trHeight w:val="55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9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9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9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9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,9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50,2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50,2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250,2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239,4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88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88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6,5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6,5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13001,1 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82,3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82,3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5,5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8,9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8,9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8,9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2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2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2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муниципального бюджетного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82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82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82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szCs w:val="28"/>
              </w:rPr>
              <w:t>93558,8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9.12.2021  № 132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705"/>
        <w:gridCol w:w="3197"/>
      </w:tblGrid>
      <w:tr>
        <w:trPr>
          <w:trHeight w:val="129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3,5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3,5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465,3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465,3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7465,3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87465,3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szCs w:val="28"/>
              </w:rPr>
              <w:t>97058,8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058,8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058,8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058,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/>
      </w:pPr>
      <w:r>
        <w:rPr/>
        <w:t xml:space="preserve">   </w:t>
      </w:r>
      <w:r>
        <w:rPr/>
        <w:tab/>
        <w:t xml:space="preserve">       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1"/>
        <w:tabs>
          <w:tab w:val="clear" w:pos="708"/>
          <w:tab w:val="right" w:pos="9781" w:leader="none"/>
        </w:tabs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1"/>
        <w:ind w:lef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С.А.Гопкало</w:t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4"/>
        <w:widowControl w:val="false"/>
        <w:tabs>
          <w:tab w:val="clear" w:pos="708"/>
          <w:tab w:val="left" w:pos="7425" w:leader="none"/>
          <w:tab w:val="right" w:pos="9781" w:leader="none"/>
        </w:tabs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А.П.Ягнюк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48"/>
      <w:szCs w:val="48"/>
    </w:rPr>
  </w:style>
  <w:style w:type="character" w:styleId="11">
    <w:name w:val="Основной шрифт абзаца1"/>
    <w:qFormat/>
    <w:rPr/>
  </w:style>
  <w:style w:type="character" w:styleId="Style13">
    <w:name w:val="обычный_ Знак"/>
    <w:basedOn w:val="1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51">
    <w:name w:val="Указатель5"/>
    <w:basedOn w:val="Normal"/>
    <w:qFormat/>
    <w:pPr>
      <w:suppressLineNumbers/>
      <w:suppressAutoHyphens w:val="false"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  <w:suppressAutoHyphens w:val="false"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false"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false"/>
    </w:pPr>
    <w:rPr>
      <w:rFonts w:cs="Arial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Текст1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>
      <w:suppressAutoHyphens w:val="false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kern w:val="2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0" w:after="223"/>
    </w:pPr>
    <w:rPr/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false"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2-10-26T14:15:00Z</cp:lastPrinted>
  <dcterms:modified xsi:type="dcterms:W3CDTF">2022-12-14T04:39:00Z</dcterms:modified>
  <cp:revision>103</cp:revision>
  <dc:subject/>
  <dc:title> </dc:title>
</cp:coreProperties>
</file>