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jc w:val="center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3969" w:hanging="0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5387" w:leader="none"/>
        </w:tabs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одеревянковского 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5387" w:leader="none"/>
        </w:tabs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5387" w:leader="none"/>
        </w:tabs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5387" w:leader="none"/>
        </w:tabs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 38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ожение о резерве материальных ресурсов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родеревянковского сельского поселения для ликвид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резвычайных ситуаций природного и техногенного характер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  <w:sz w:val="28"/>
          <w:szCs w:val="28"/>
        </w:rPr>
      </w:pPr>
      <w:bookmarkStart w:id="0" w:name="sub_1001"/>
      <w:bookmarkEnd w:id="0"/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135-ФЗ «О защите населения и территорий Краснодарского края от чрезвычайных ситуаций природного и техногенного характера», а также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ов материальных ресурсов Стародеревянковского сельского поселения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резерв материальных ресурсов Стародеревянковского сельского поселения для ликвидации чрезвычайных ситуаций включить: продовольствие, вещевое имущество, медикаменты, строительные материалы и другие материальные ресурсы (в соответствии с приложением № 2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зерв материальных ресурсов использовать только в случае объявления чрезвычайной ситуации и проведении аварийно-спасательных работ, принятым Решением  КЧС Каневского район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z w:val="28"/>
          <w:szCs w:val="28"/>
        </w:rPr>
        <w:t>II. Порядок создания, хранения, использования и восполнения резерва материальных ресурсов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оменклатура, объем материальных ресурсов Стародеревянковского сельского поселения, сроки поставки и места хранения рассмотреть и утвердить на заседании комиссии по чрезвычайным ситуациям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каз на поставку материальных ресурсов осуществлять на конкурсной основе, провести конкурсные торги и заключить договоры (контракты) с поставщика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ах (контрактах)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материальные средства, поставляемые в резерв или закладываемые для хранения, по которым установлены требования, направленные на обеспечение безопасности жизни, здоровья потребителей и охраны  окружающей среды, иметь сертификат соответствия указанным требованиям на весь срок хран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уск (изъятие) материальных ресурсов осущест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их освежением и замено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рядке временного заимств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рядке разбронир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ликвидации последствий чрезвычайных ситуаци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(изъятие) материальных ресурсов из  резерва материальных ресурсов осуществляется Распоряжением главы  Стародеревянковского сельского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вежение и замену материальных ресурсов резерва    материальных ресурсов Стародеревянковского сельского поселения производить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7. Расходы по выпуску (изъятию) материальных ресурсов для ликвидации техногенной чрезвычайной ситуации, включая оплату их стоимости, транспортные расходы по их доставке в зону чрезвычайной ситуации, другие сопутствующие расходы возмещать за счет средств и имущества хозяйствующего субъекта – источника чрезвычайной ситуации.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II. Финансирование расходов по созданию, хранению, использованию резерва материальных ресурсов Стародеревянков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нансирование расходов по созданию, хранению, использованию и восполнению резерва Стародеревянковского сельского поселения   материальных ресурсов для ликвидации чрезвычайных ситуаций осуществлять за счет средств  бюджета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объем финансовых средств включить: приобретение, освежение, восполнение резерва Стародеревянковского сельского поселения материальных ресурсов с учетом возможного изменения цен, а также расходы, связанные с размещением, содержанием и хранением материальных средст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учета  резерва  материальных ресурсов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" w:name="sub_1004"/>
      <w:bookmarkEnd w:id="5"/>
      <w:r>
        <w:rPr>
          <w:sz w:val="28"/>
          <w:szCs w:val="28"/>
        </w:rPr>
        <w:t>1. Контроль создания, хранения, использования и восполнения  резерва материальных ресурсов Стародеревянковского сельского поселения для ликвидации чрезвычайных ситуаций осуществляет заместитель главы Стародеревянковского сельского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ет наличия и качественного состояния материальных средств на складе завести в установленном Законом порядк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четы о наличии и использовании  резерва материальных ресурсов представлять один раз в квартал по форме 1/РЕЗ ЧС, а в случае экстренного изъятия - в течение 2 дн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Д.В. Селюк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2.2022 № 38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МЫЕ НОМЕНКЛАТУРА И 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естного и объектового резерва материальных ресурсов для ликвидации чрезвычайных ситуаций природного и техногенного характера в Стародеревянковском сельском посел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556"/>
        <w:gridCol w:w="1625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ьных ресур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Продовольствие (из расчета снабжения 50 чел. на 3 суток)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уп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аронные издел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ское пит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ясные консерв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2,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бные консерв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ервы молоч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ло раститель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ый рацион пит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а питьев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р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Вещевое имущество и ресурсы жизнеобеспечения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лат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овати расклад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ея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альные меш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рас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уш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ельные принадлежности (простыни, наволочки, полотенц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ч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пловые пуш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бильные осветительные комплекс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о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ежда теплая, специ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вь резинов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вь утепле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авицы брезентов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шки бумаж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мой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ыло и моющи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росиновые ламп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ч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ич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ляги металлическ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Медикаменты и медицинское имущество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дика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дицинское имущ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Нефтепродукты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томобильный бензин АИ-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зельное топли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ла и смаз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Д.В. Селю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_"/>
    <w:basedOn w:val="Style11"/>
    <w:qFormat/>
    <w:rPr>
      <w:spacing w:val="6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0" w:after="180"/>
      <w:jc w:val="center"/>
    </w:pPr>
    <w:rPr>
      <w:spacing w:val="6"/>
      <w:sz w:val="20"/>
      <w:szCs w:val="20"/>
      <w:shd w:fill="FFFFFF" w:val="clear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37:00Z</dcterms:created>
  <dc:creator>USER</dc:creator>
  <dc:description/>
  <cp:keywords/>
  <dc:language>en-US</dc:language>
  <cp:lastModifiedBy>User</cp:lastModifiedBy>
  <cp:lastPrinted>2022-12-15T08:33:00Z</cp:lastPrinted>
  <dcterms:modified xsi:type="dcterms:W3CDTF">2022-12-15T05:33:00Z</dcterms:modified>
  <cp:revision>10</cp:revision>
  <dc:subject/>
  <dc:title>Совет Стародеревянковского сельского поселения</dc:title>
</cp:coreProperties>
</file>