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8"/>
          <w:szCs w:val="28"/>
        </w:rPr>
        <w:t xml:space="preserve">АДМИНИСТРАЦИЯ </w:t>
      </w:r>
      <w:r>
        <w:rPr>
          <w:b/>
          <w:bCs/>
          <w:color w:val="000000"/>
          <w:spacing w:val="-6"/>
          <w:sz w:val="28"/>
          <w:szCs w:val="28"/>
        </w:rPr>
        <w:t xml:space="preserve">СТАРОДЕРЕВЯНКОВСКОГО СЕЛЬ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ПОСЕЛЕНИЯ </w:t>
      </w: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т 20.12.2022                                                                                                           № 406</w:t>
      </w:r>
    </w:p>
    <w:p>
      <w:pPr>
        <w:pStyle w:val="Normal"/>
        <w:spacing w:before="108" w:after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spacing w:before="108" w:after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 от 15 февраля 2019 г. № 49 «Об утверждении порядка заключения догово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размещение нестационарного торгового объект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без предоставления</w:t>
      </w:r>
      <w:r>
        <w:rPr>
          <w:rStyle w:val="Appleconvertedspace"/>
          <w:b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земельного участка</w:t>
        </w:r>
      </w:hyperlink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в ред. от 22.05.2020 №116, от 05.11.2020 №318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12.03.2021 № 59, от 08.11.2021 № 292,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т 14.04.2022 г. № 95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В соответствии с Земельным кодексом Российской Федерации, федеральными законами, Федеральным законом Российской Федерации от 28 декабря 2009 № 381-ФЗ «Об основах</w:t>
      </w:r>
      <w:r>
        <w:rPr>
          <w:rStyle w:val="Appleconvertedspace"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государственного регулирования</w:t>
        </w:r>
      </w:hyperlink>
      <w:r>
        <w:rPr>
          <w:color w:val="000000"/>
          <w:sz w:val="28"/>
          <w:szCs w:val="28"/>
        </w:rPr>
        <w:t xml:space="preserve"> торговой деятельности в Российской Федерации», п о с т а н о в л я ю: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1. В постановление администрации Стародеревянковского сельского поселения Каневского района от 15 февраля 2019 года № 49 «Об утверждении порядка заключения договора на размещение нестационарного торгового объекта без предоставления земельного участка» внести следующие изменения:</w:t>
      </w:r>
    </w:p>
    <w:p>
      <w:pPr>
        <w:pStyle w:val="Style17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Порядок заключения на размещение нестационарного торгового объекта без предоставления земельного участка, изложить в новой редакции согласно приложения к настоящему постановл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Финансисту по доходам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(Прокофьевой Н.М.) разместить настоящее постановление на официальном сайте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, общему отделу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обеспечить официальное обнародование настоящего постановления (Кротова С.П.).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3. Контроль за выполнением настоящего постановления возложить на заместителя главы администрации Стародеревянковского сельского поселения Каневского района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Настоящее постановление вступает в силу после его официального обнарод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Каневского района                                              С.А.Гопкало</w:t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dia.ru/text/category/zemelmznie_uchastki/" TargetMode="External"/><Relationship Id="rId4" Type="http://schemas.openxmlformats.org/officeDocument/2006/relationships/hyperlink" Target="http://pandia.ru/text/category/gosudarstvennoe_regulirovani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12:00Z</dcterms:created>
  <dc:creator>User</dc:creator>
  <dc:description/>
  <cp:keywords/>
  <dc:language>en-US</dc:language>
  <cp:lastModifiedBy>User</cp:lastModifiedBy>
  <cp:lastPrinted>2022-12-20T09:24:00Z</cp:lastPrinted>
  <dcterms:modified xsi:type="dcterms:W3CDTF">2022-12-20T06:24:00Z</dcterms:modified>
  <cp:revision>44</cp:revision>
  <dc:subject/>
  <dc:title>  </dc:title>
</cp:coreProperties>
</file>