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9977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6"/>
        <w:gridCol w:w="1473"/>
        <w:gridCol w:w="1483"/>
        <w:gridCol w:w="679"/>
        <w:gridCol w:w="923"/>
        <w:gridCol w:w="23"/>
        <w:gridCol w:w="40"/>
        <w:gridCol w:w="40"/>
        <w:gridCol w:w="40"/>
        <w:gridCol w:w="10"/>
      </w:tblGrid>
      <w:tr>
        <w:trPr>
          <w:trHeight w:val="31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 xml:space="preserve">к постановлению администрации                               Стародеревянковского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льского поселения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4"/>
              </w:rPr>
              <w:t>Каневского района                                                                            от 08.12.2022 № 36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4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рочный финансовый план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4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родеревянковского сельского поселения Каневского района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на 2023-2025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84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0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сновные характеристики  среднесрочного финансового плана 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  <w:br/>
              <w:t>год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564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поселения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74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10,8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7923,1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убвенции бюджетам сельских поселений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4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4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74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10,8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23,1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, дефицит (–)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долг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 по состоянию на 01 января года, следующего за отчетным финансовым годом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984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84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деревянковского </w:t>
            </w:r>
          </w:p>
          <w:p>
            <w:pPr>
              <w:pStyle w:val="Normal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  А.В.Бортникова     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37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60350</wp:posOffset>
                </wp:positionV>
                <wp:extent cx="6358255" cy="9491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949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42"/>
                              <w:gridCol w:w="145"/>
                              <w:gridCol w:w="1559"/>
                              <w:gridCol w:w="1276"/>
                              <w:gridCol w:w="1276"/>
                              <w:gridCol w:w="283"/>
                              <w:gridCol w:w="142"/>
                              <w:gridCol w:w="40"/>
                              <w:gridCol w:w="40"/>
                              <w:gridCol w:w="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 xml:space="preserve">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сельского поселе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от 08.12.2022 № 367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рочный финансовый 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родеревянковского сельского поселения Каневск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3-2025 год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ные параметры бюджет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деревянковское 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черед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ый</w:t>
                                    <w:b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овый период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й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й год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8574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7710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7923,1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48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4276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5075,5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14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4276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075,5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собствен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8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оказания платных услу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763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3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47,6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763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3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47,6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С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9674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7710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7923,1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ОФИЦИТ (+)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ФИЦИТ (–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СТОЧНИКИ ФИНАНСИРОВАНИЯ ДЕФИЦИ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ные соглашения и догово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е ценные бумаги (облигаци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ления от продажи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ругие источники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23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92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экономики и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                                                                            А.В.Борт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92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747.35pt;mso-wrap-distance-left:0pt;mso-wrap-distance-right:9.05pt;mso-wrap-distance-top:0pt;mso-wrap-distance-bottom:0pt;margin-top:20.5pt;mso-position-vertical-relative:text;margin-left:-5.65pt;mso-position-horizontal-relative:margin">
                <v:textbox inset="0.00902777777777778in,0.00902777777777778in,0.00902777777777778in,0.00902777777777778in">
                  <w:txbxContent>
                    <w:tbl>
                      <w:tblPr>
                        <w:tblW w:w="10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42"/>
                        <w:gridCol w:w="145"/>
                        <w:gridCol w:w="1559"/>
                        <w:gridCol w:w="1276"/>
                        <w:gridCol w:w="1276"/>
                        <w:gridCol w:w="283"/>
                        <w:gridCol w:w="142"/>
                        <w:gridCol w:w="40"/>
                        <w:gridCol w:w="40"/>
                        <w:gridCol w:w="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8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Стародеревянков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сельского посе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от 08.12.2022 № 367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рочный финансовый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родеревянковского 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3-2025 годы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ные параметры бюдж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чередно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</w:t>
                              <w:br/>
                              <w:t>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овый период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й год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й год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8574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7710,8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7923,1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48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4276,3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5075,5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14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4276,3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075,5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собствен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8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оказания платных услу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763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34,5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47,6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763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34,5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47,6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С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9674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7710,8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7923,1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ОФИЦИТ (+)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ФИЦИТ (–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СТОЧНИКИ ФИНАНСИРОВАНИЯ ДЕФИЦИ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ные соглашения и догово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ые ценные бумаги (облигации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ления от продажи муниципального имуще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ругие источники финансирования дефицита бюджет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23" w:type="dxa"/>
                            <w:gridSpan w:val="7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92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экономики и финан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Стародеревянков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                                                                            А.В.Бортник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92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9:00Z</dcterms:created>
  <dc:creator>Елена</dc:creator>
  <dc:description/>
  <cp:keywords/>
  <dc:language>en-US</dc:language>
  <cp:lastModifiedBy>User</cp:lastModifiedBy>
  <cp:lastPrinted>2022-12-09T09:44:00Z</cp:lastPrinted>
  <dcterms:modified xsi:type="dcterms:W3CDTF">2022-12-09T06:45:00Z</dcterms:modified>
  <cp:revision>14</cp:revision>
  <dc:subject/>
  <dc:title/>
</cp:coreProperties>
</file>