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2 № 316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622"/>
        <w:gridCol w:w="20"/>
        <w:gridCol w:w="25"/>
      </w:tblGrid>
      <w:tr>
        <w:trPr>
          <w:trHeight w:val="43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  1 08 07175 01 0000 1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1 01050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33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8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3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7015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8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3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4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8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3 01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3 02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1050 10 0000 4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 114 02053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4 02053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4050 10 0000 4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</w:t>
            </w: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5 02050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92 116 02020 02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31 10 0000 14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67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0704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</w:tr>
      <w:tr>
        <w:trPr>
          <w:trHeight w:val="21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6 1003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6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ind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24"/>
                <w:szCs w:val="24"/>
              </w:rPr>
              <w:t>992  1 16 1006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4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0709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0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8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1008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2 116 11064 01 1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ежеловесных и (или) крупногабаритных грузов</w:t>
            </w:r>
          </w:p>
        </w:tc>
      </w:tr>
      <w:tr>
        <w:trPr>
          <w:trHeight w:val="48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7 01050 10 0000 18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7 0505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2 1 17 1600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16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6549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8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5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1500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202 25513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55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76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202 2711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551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2546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 202 2007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9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ыпальных и городских округов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3002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02 3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001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0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1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7 0502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3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 </w:t>
            </w:r>
            <w:r>
              <w:rPr>
                <w:rFonts w:cs="Times New Roman" w:ascii="Times New Roman" w:hAnsi="Times New Roman"/>
              </w:rPr>
              <w:t>219 00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19 6001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>2 08 05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User</cp:lastModifiedBy>
  <cp:lastPrinted>2022-10-28T15:30:00Z</cp:lastPrinted>
  <dcterms:modified xsi:type="dcterms:W3CDTF">2022-10-28T12:32:00Z</dcterms:modified>
  <cp:revision>13</cp:revision>
  <dc:subject/>
  <dc:title>                                                                                      ПРИЛОЖЕНИЕ 2</dc:title>
</cp:coreProperties>
</file>