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0065" cy="636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СТАРОДЕРЕВЯНКОВСКОГО СЕЛЬСКОГО ПОСЕЛЕНИЯ 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1.01.2023                                                                                                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административного регламента предост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ей Стародеревянковск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копий архивных документов, подтверждающих право на владение земле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 - 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Стародеревянковского сельского поселения Каневского района администрация Стародеревянковского сельского поселения Каневского района, п о с т а н о в л я 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 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копий архивных документов, подтверждающих право на владение зем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,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Староде ревянковского сельского поселения Каневского района от 22.03.2019 года № 100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Административного регламента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ей Стар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копий архивных документов, подтверждающих право на владение зем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фициального обнародования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аневского района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8:00Z</dcterms:created>
  <dc:creator>User</dc:creator>
  <dc:description/>
  <cp:keywords/>
  <dc:language>en-US</dc:language>
  <cp:lastModifiedBy>User</cp:lastModifiedBy>
  <cp:lastPrinted>2023-01-11T08:48:00Z</cp:lastPrinted>
  <dcterms:modified xsi:type="dcterms:W3CDTF">2023-01-11T05:49:00Z</dcterms:modified>
  <cp:revision>8</cp:revision>
  <dc:subject/>
  <dc:title> </dc:title>
</cp:coreProperties>
</file>