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2"/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2"/>
              <w:ind w:left="576" w:hanging="576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Heading2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09.01.2023 № 3</w:t>
            </w:r>
          </w:p>
        </w:tc>
      </w:tr>
    </w:tbl>
    <w:p>
      <w:pPr>
        <w:pStyle w:val="Heading2"/>
        <w:ind w:left="576" w:hanging="576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тикоррупцион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в органах местного самоуправления Стародеревянковского сельского поселения Каневского района и  подведомственных учреждениях администрации Стародеревянковского сельского поселения Каневского района  на 2023-2024 годы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именование программы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нтикоррупционная программа в органах местного самоуправления Стародеревянковского сельского поселения Каневского района и  подведомственных учреждениях администрации Стародеревянковского сельского поселения Каневского района  на 2023-2024 годы далее по тесту Программа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ание для разработки программы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5 декабря 2008 года N 273-ФЗ "О  противодействии  коррупции", 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Краснодарского края от 23  июля  2009 года N 1798-КЗ "О  противодействии коррупции в Краснодарском крае".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Cs/>
          <w:szCs w:val="28"/>
        </w:rPr>
      </w:pPr>
      <w:r>
        <w:rPr>
          <w:bCs/>
          <w:szCs w:val="28"/>
        </w:rPr>
        <w:t>Заказчик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32" w:hanging="432"/>
        <w:rPr>
          <w:bCs/>
          <w:szCs w:val="28"/>
        </w:rPr>
      </w:pPr>
      <w:r>
        <w:rPr>
          <w:bCs/>
          <w:szCs w:val="28"/>
        </w:rPr>
        <w:t>Исполнител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дминистрация Стародеревянковского сельского поселения Каневского района и подведомственные учреждения администрации Стародеревянковского сельского поселения Каневского района.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 Программы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Цели Программы: проведение эффективной политики по предупреждению коррупции на уровне местного самоуправления; недопущение  коррупции, ее проявлений  во всех сферах жизнедеятельности сообщества; укрепление доверия жителей Стародеревянковского сельского поселения Каневского района к местному самоуправлению; активное привлечение общественных организаций  и средств массовой  информации  к  деятельности  по противодействию коррупции, обеспечению 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ости и доступности информации о деятельности администрации Стародеревянковского сельского поселения Каневского района. 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Задачами настоящей Программы являются: совершенствование муниципальной  службы в целях устранения условий, порождающих коррупцию; повышение профессионального уровня муниципальных служащих; способствование достижению максимальной прозрачности механизмов муниципальной власти; повышение  роли средств массовой информации, общественных   объединений  в  пропаганде и реализации антикоррупционной политики; обеспечение участия широких слоев населения в антикоррупционной политике; проведение постоянного информирования общества о ходе   реализации антикоррупционной политики; формирование в обществе нетерпимого отношения  к проявлениям  коррупции,  разъяснение  положений действующего законодательства Российской Федерации по борьбе с коррупцией; сотрудничество администрации Стародеревянковского сельского поселения Каневского района со средствами массовой информации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32" w:hanging="432"/>
        <w:rPr>
          <w:bCs/>
          <w:szCs w:val="28"/>
        </w:rPr>
      </w:pPr>
      <w:r>
        <w:rPr>
          <w:bCs/>
          <w:szCs w:val="28"/>
        </w:rPr>
        <w:t>Ожидаемые результаты программы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</w:p>
    <w:p>
      <w:pPr>
        <w:pStyle w:val="ConsPlusCell"/>
        <w:jc w:val="both"/>
        <w:rPr/>
      </w:pPr>
      <w:r>
        <w:rPr>
          <w:sz w:val="28"/>
          <w:szCs w:val="28"/>
        </w:rPr>
        <w:tab/>
        <w:t>В результате  реализации  мероприятий  Программы ожидается: создание   условий противодействия коррупции при исполнении функций и предоставлении муниципальных услуг органами местного самоуправления; обеспечение неотвратимости наказания за коррупционные действия; недопущение злоупотреблений со стороны муниципальных служащих  при осуществлении ими должностных полномочий; усиление противодействия  коррупции,  укрепление доверия населении  к местному самоуправлению,  повышение  уважения  граждан   к муниципальной службе и статусу  муниципального служащего; формирование в обществе отрицательного  отношения к коррупционным действиям; формирование  системы  открытости  и  доступности информации  о деятельности органов местного самоуправления при разработке, принятии решений по важнейшим вопросам жизнедеятельности населения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3"/>
        <w:ind w:left="720" w:hanging="720"/>
        <w:rPr>
          <w:b w:val="false"/>
          <w:b w:val="false"/>
          <w:szCs w:val="28"/>
        </w:rPr>
      </w:pPr>
      <w:r>
        <w:rPr>
          <w:b w:val="false"/>
          <w:szCs w:val="28"/>
        </w:rPr>
        <w:t>Актуальность программы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Особое положение Стародеревянковского сельского поселения Каневского района  в системе публичной власти (заключающееся в том, что они не входят в систему органов государственной власти в Российской Федерации) обусловливает отличительные черты коррупционности, присущие управлению на муниципальном уровне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дной из основных характеристик коррупционности на муниципальном уровне является присутствие корыстных мотивов прихода на муниципальную службу некоторых лиц, граничащее с коррупцией. Немаловажным фактором влияния на коррупционность должностных лиц местного самоуправления являются частые контакты с гражданами и юридическими лицами (представители негосударственного сектора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ab/>
        <w:t>При этом количество контактов влияет на глубину понимания коррупции: должностные лица, имеющие высокую интенсивность контактов с представителями "бизнеса", чаще демонстрируют системное понимание корруп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ab/>
        <w:t>Для решения данной проблемы необходимо пропагандировать практическое значение работы должностных лиц, демонстрирование важности выполняемой ими работы для всего общества и его отдельных членов. В этих целях требуется обратить особое внимание на вопросы разъяснения муниципальным служащим их целей и задач, значения их работы, важности того, что они делают для всего общества, а также снижение большого количества второстепенных, но очень важных функций, которые вынуждены выполнять муниципальные служащие органов местного самоуправления. Таким образом, для повышения эффективности антикоррупционных мероприятий необходимо действовать по двум основным направлениям: вести пропаганду морально-этических принципов надлежащей деятельности на службе и демонстрировать неотвратимость наказания за совершение коррупционных сделок с последующими санкциями против участников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ind w:left="432" w:hanging="432"/>
        <w:rPr>
          <w:bCs/>
          <w:szCs w:val="28"/>
        </w:rPr>
      </w:pPr>
      <w:r>
        <w:rPr>
          <w:bCs/>
          <w:szCs w:val="28"/>
        </w:rPr>
        <w:t>Механизм осуществления программы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основывается на реализации мероприятий по следующим основным направлениям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создание условий для разработки и введения механизмов проти -водействия коррупции в органах местного Стародеревянковского сельского поселения Каневского района и подведомственных ему учрежден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Для эффективной реализации антикоррупционных мероприятий в муниципальном образовании на начальном этапе необходимо создать условия для разработки и введения механизмов противодействия коррупции в Стародеревянковском сельском поселен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егламентация муниципальных услуг (функций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направлению "регламентация муниципальных услуг (функций)" необходимо продолжать работу по формированию перечня муниципальных услуг (функций), реализация которых связана с повышенным риском возникновения коррупции, а также продолжать работу по регламентации указанных услуг (функций). В рамках реализации антикоррупционных мероприятий по данному направлению также необходимо осуществить внедрение информационно-коммуникационных технологий в процессы предоставления муниципальных функций и услуг, связанных с повышенным риском коррупции, в целях снижения персональных контактов муниципальных служащих с получателями муниципальных функций и услуг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обеспечение информационной открытости деятельности органов местного самоуправления муниципального образ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о данному направлению должна создать условия и обеспечить информационную открытость деятельности органов местного самоуправления муниципального образова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мониторинг коррупционных рисков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В целях измерения показателей достижения целевых результатов Программы в поселении должен осуществляться мониторинг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5) совершенствование деятельности администрации Стародеревянковского сельского поселения и подведомственных ей учреждениях  по размещению муниципального заказ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цедуры по размещению муниципальных заказов на выполнение работ по благоустройству территорий муниципального образования, коммунальному обслуживанию населения, строительству и ремонту объектов социальной инфраструктуры, поставке товаров, оказанию услуг, выполнению работ, необходимых для удовлетворения бытовых и социально-культурных потребностей населения соответствующей территории, на закупки иной продукции с использованием предусмотренных для этого средств местного бюджета являются сферой с повышенными рисками возникновения и развития корруп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целях реализации данного направления на местном уровне должна быть организована работа по оптимизации процедур закупок для муниципальных нужд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снижение потерь от использования полномочий в области распоряжения муниципальной собственностью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ми коррупционными сферами в области муниципальной собственности могут являться следующие предметы ведения: владение, использование и распоряжение муниципальной собственностью; содержание и использование нежилых помещений; регулирование планировки и застройки территорий муниципальных образований; контроль за использованием земель на территории муниципального образова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совершенствование кадровой политики с учетом введения антикоррупционных мер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тиводействие коррупции в данном направлении включает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формирование перечня должностей, в наибольшей степени подверженных риску коррупции (коррупциогенных должностей), а также примерного перечня коррупционных действий и проявлений в деятельности должностных лиц муниципальной службы. В частности, перечни коррупциогенных должностей включают в себя должности муниципальной службы, замещение которых связано с непосредственным предоставлением услуг заявителям, а также иными непосредственными контактами с гражданами и организациями; осуществлением контрольных и надзорных мероприятий; подготовкой и принятием решений о распределении бюджетных средств, а также распределением ограниченного ресурса (квоты, участки недр и др.); подготовкой и принятием решений, связанных с осуществлением муниципальных закупок; осуществлением регистрационных действий; подготовкой и принятием решений, связанных с назначениями на коррупциогенные должност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внедрение механизмов дополнительного внутреннего контроля деятельности муниципальных служащих, замещающих коррупциогенные должности, которые могут включать следующее: дополнительные ограничения для данной категории муниципальных служащих в связи с занимаемой должностью, например: требования сообщать в обязательном порядке сведения о контактах данного должностного лица с иными лицами по служебным вопросам, помимо обязательных административных процедур и действий, закрепленных в административном и должностном регламентах; виды ответственности за нарушение оговоренных в контракте ограничений, а также в случае выявления коррупционных проявлений в действиях данного должностного лица; создание системы внутреннего контроля, основанной на механизме служебных проверок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формирование постоянного кадрового резерва для замещения вакантных должностей муниципальной службы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) образовательная и просветительская деятельность в области предупреждения коррупции (антикоррупционная пропаганда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Должна быть создана и внедрена программа этического образования должностных лиц муниципальной службы в форме семинаров и тренингов, задача которых заключается в формировании у должностных лиц муниципальной службы осознания важности и ответственности муниципальной службы как формы служения обществу и государству. Элементом программы должны также являться: разъяснение муниципальным служащим вопросов административной и уголовной ответственности за коррупционные правонарушения и преступления, основных положений международного, федерального и регионального законодательства по противодействию коррупции, ситуаций конфликта интересов и механизмов его преодоления, формирование ясного представления о действиях и проявлениях в деятельности муниципальных служащих, рассматриваемых как коррупционные.</w:t>
      </w:r>
    </w:p>
    <w:p>
      <w:pPr>
        <w:pStyle w:val="Heading1"/>
        <w:tabs>
          <w:tab w:val="clear" w:pos="432"/>
          <w:tab w:val="left" w:pos="0" w:leader="none"/>
        </w:tabs>
        <w:ind w:left="0" w:hanging="43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1"/>
        <w:tabs>
          <w:tab w:val="clear" w:pos="432"/>
          <w:tab w:val="left" w:pos="0" w:leader="none"/>
        </w:tabs>
        <w:ind w:left="0" w:hanging="432"/>
        <w:rPr>
          <w:bCs/>
          <w:szCs w:val="28"/>
        </w:rPr>
      </w:pPr>
      <w:r>
        <w:rPr>
          <w:bCs/>
          <w:szCs w:val="28"/>
        </w:rPr>
        <w:t xml:space="preserve">Оценка эффективности осуществления программы, </w:t>
      </w:r>
    </w:p>
    <w:p>
      <w:pPr>
        <w:pStyle w:val="Heading1"/>
        <w:tabs>
          <w:tab w:val="clear" w:pos="432"/>
          <w:tab w:val="left" w:pos="0" w:leader="none"/>
        </w:tabs>
        <w:ind w:left="0" w:hanging="432"/>
        <w:rPr/>
      </w:pPr>
      <w:r>
        <w:rPr>
          <w:bCs/>
          <w:szCs w:val="28"/>
        </w:rPr>
        <w:t>ожидаемые результаты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Ожидаемые результаты реализации Программы состоят в следующем: будут ограничены условия, благоприятствующие проникновению криминальных элементов на территории Стародеревянковского сельского поселения Каневского района и их влиянию на принятие решений; будут созданы условия для обеспечения большей структурированности, прозрачности и подконтрольности органов местного самоуправления, в частности, обеспечится информационная открытость и доступность процесса принятия решений органами муниципальной власти, использование ими бюджетных средств, в том числе через доступ к финансовым документам органов местного самоуправления со стороны организаций и средств массовой информации, будут введены механизмы общественного влияния на деятельность местного самоуправления (независимая экспертиза общественно значимых проектов решений, информирование, обратная связь и др.); будут приняты меры, обеспечивающие прозрачность закупок за счет средств местного бюджета и их конкурсный характер; будет создана система мер ответственности в отношении должностных лиц за нарушения при использовании бюджетных средств, в том числе персональная ответственность должностных лиц в сфере распоряжения средствами и имуществом; ограничатся условия для произвольной деятельности органов и должностных лиц местного самоуправления, в частности, установится четкая система процедур подготовки и принятия административных решений и иной административной деятельности; скорректируются принципы муниципальной службы, определятся механизмы, гарантирующие прозрачность динамики имущественного положения лиц в период прохождения ими муниципальной службы; внедрятся более четкие основания для мер ответственности (дисциплинарных взысканий) в системе муниципальной службы; снизятся издержки граждан и организаций на преодоление административных барьеров; укрепится доверие граждан к деятельности органов местного самоуправ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казатели достижения указанных результатов реализации Программы: число выявленных коррупционных правонарушений со стороны муниципальных служащих (с разделением на отдельные сферы: бюджетный процесс, размещение муниципального заказа, распоряжение муниципальной собственностью и др.); доля граждан и организаций, сталкивающихся с проявлениями коррупции; объем коррупционных рынков (с разделением на отдельные сферы: бюджетный процесс, размещение муниципального заказа, распоряжение муниципальной собственностью и др.); уровень удовлетворенности заявителей качеством и доступностью муниципальных услуг. По указанным показателям достижения результатов реализации Программы в муниципальном образовании ежегодно должен осуществляться мониторинг.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и и этапы реализации Программы</w:t>
      </w:r>
    </w:p>
    <w:p>
      <w:pPr>
        <w:pStyle w:val="Normal"/>
        <w:suppressAutoHyphens w:val="false"/>
        <w:autoSpaceDE w:val="false"/>
        <w:ind w:firstLine="540"/>
        <w:jc w:val="center"/>
        <w:rPr/>
      </w:pPr>
      <w:r>
        <w:rPr>
          <w:sz w:val="28"/>
          <w:szCs w:val="28"/>
          <w:lang w:eastAsia="ru-RU"/>
        </w:rPr>
        <w:t>2023-2024 годы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ind w:left="432" w:hanging="432"/>
        <w:rPr>
          <w:bCs/>
          <w:szCs w:val="28"/>
        </w:rPr>
      </w:pPr>
      <w:r>
        <w:rPr>
          <w:bCs/>
          <w:szCs w:val="28"/>
        </w:rPr>
        <w:t>Организация, формы и методы управления Программой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мероприятий, предусмотренных Программой, разрабатывается муниципальная правовая база. В целях координации на муниципальном уровне государственной политики в области антикоррупционной деятельности в администрации Стародеревянковского сельского поселения Каневского района сформирован совет по противодействию коррупции в сферах деятельности органов администрации Стародеревянковского сельского поселения (далее - Совет). Основной деятельностью Совета является координация антикоррупционной политики и контроль за ее реализацией. Персональный состав Совета, а также положение о порядке деятельности Совета утверждается главой Стародеревянковского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Контроль за реализацией Программы осуществляется главой Стародеревянковского сельского поселения, и его заместителем. Ответственность за своевременное и качественное выполнения мероприятий Программы несут их исполнители.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3"/>
        <w:ind w:left="720" w:hanging="720"/>
        <w:rPr>
          <w:b w:val="false"/>
          <w:b w:val="false"/>
          <w:szCs w:val="28"/>
        </w:rPr>
      </w:pPr>
      <w:r>
        <w:rPr>
          <w:b w:val="false"/>
          <w:szCs w:val="28"/>
        </w:rPr>
        <w:t>План проведения мероприятий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4080"/>
        <w:gridCol w:w="2004"/>
        <w:gridCol w:w="36"/>
        <w:gridCol w:w="2880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ероприятия         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роки   </w:t>
              <w:br/>
              <w:t>реализаци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тветственные      </w:t>
              <w:br/>
              <w:t xml:space="preserve">      исполнители       </w:t>
            </w:r>
          </w:p>
        </w:tc>
      </w:tr>
      <w:tr>
        <w:trPr>
          <w:trHeight w:val="600" w:hRule="atLeast"/>
        </w:trPr>
        <w:tc>
          <w:tcPr>
            <w:tcW w:w="97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1. Создание условий для разработки и введения механизма противодействия  </w:t>
              <w:br/>
              <w:t xml:space="preserve">коррупции на территории Стародеревянковского сельского поселения                                                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Разработка и координация        </w:t>
              <w:br/>
              <w:t xml:space="preserve">выполнения мероприятий          </w:t>
              <w:br/>
              <w:t>антикоррупционной направленности</w:t>
              <w:br/>
              <w:t xml:space="preserve">в администрации Стародеревянковского сельского поселения, а также анализ и </w:t>
              <w:br/>
              <w:t xml:space="preserve">оценка выполняемых мероприятий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ведущий специалист администрации,  Совет,             заместитель главы          </w:t>
            </w:r>
          </w:p>
        </w:tc>
      </w:tr>
      <w:tr>
        <w:trPr/>
        <w:tc>
          <w:tcPr>
            <w:tcW w:w="97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егламентация муниципальных услуг (функций)          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роведение антикоррупционной    </w:t>
              <w:br/>
              <w:t xml:space="preserve">экспертизы нормативных правовых </w:t>
              <w:br/>
              <w:t xml:space="preserve">актов администрации, Совета Стародеревянковского сельского поселения и их проектов           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ние перечня муниципальных   </w:t>
              <w:br/>
              <w:t xml:space="preserve">услуг и функций                 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 утверждение        </w:t>
              <w:br/>
              <w:t xml:space="preserve">административных регламентов,   </w:t>
              <w:br/>
              <w:t xml:space="preserve">предоставляемых муниципальных   </w:t>
              <w:br/>
              <w:t xml:space="preserve">услуг и функций                 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тделы и специалисты администрации в каждый в своей актуальной сфере                 </w:t>
            </w:r>
          </w:p>
        </w:tc>
      </w:tr>
      <w:tr>
        <w:trPr>
          <w:trHeight w:val="400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3. Обеспечение информационной открытости деятельности Стародеревянковского сельского поселения Каневского района 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в сети Интернет      </w:t>
              <w:br/>
              <w:t xml:space="preserve">утвержденных текстов            </w:t>
              <w:br/>
              <w:t xml:space="preserve">административных регламентов    </w:t>
              <w:br/>
              <w:t>исполнения муниципальных услуг и</w:t>
              <w:br/>
              <w:t xml:space="preserve">функций                         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остоянно   </w:t>
            </w:r>
          </w:p>
        </w:tc>
        <w:tc>
          <w:tcPr>
            <w:tcW w:w="2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ы и специалисты администрации в каждый в своей актуальной сфере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нформирование населения через  СМИ о состоянии проблемы     </w:t>
              <w:br/>
              <w:t xml:space="preserve">коррупции в Стародеревянковском сельском поселении       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</w:t>
            </w:r>
          </w:p>
        </w:tc>
      </w:tr>
      <w:tr>
        <w:trPr/>
        <w:tc>
          <w:tcPr>
            <w:tcW w:w="97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Мониторинг коррупционных рисков                      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Проведение анализа жалоб граждан</w:t>
              <w:br/>
              <w:t xml:space="preserve">на предмет выявления фактов     </w:t>
              <w:br/>
              <w:t>коррупции и коррупционно опасных</w:t>
              <w:br/>
              <w:t xml:space="preserve">факторов в деятельности Стародеревянковского сельского поселения  </w:t>
              <w:b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ведущий специалист администрации, Совет, заместитель главы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проведения               </w:t>
              <w:br/>
              <w:t xml:space="preserve">административных процедур       </w:t>
              <w:br/>
              <w:t xml:space="preserve">предоставляемых муниципальных   </w:t>
              <w:br/>
              <w:t xml:space="preserve">услуг и функций, подготовка     </w:t>
              <w:br/>
              <w:t xml:space="preserve">предложений по их изменению     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</w:tc>
      </w:tr>
      <w:tr>
        <w:trPr>
          <w:trHeight w:val="600" w:hRule="atLeast"/>
        </w:trPr>
        <w:tc>
          <w:tcPr>
            <w:tcW w:w="97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5. Совершенствование деятельности администрации Стародеревянковского сельского поселения  по размещению муниципального  заказа                                                  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Проведение анализа эффективности</w:t>
              <w:br/>
              <w:t xml:space="preserve">муниципальных закупок путем     </w:t>
              <w:br/>
              <w:t xml:space="preserve">сопоставления среднерыночных цен на закупаемую продукцию         </w:t>
              <w:br/>
              <w:t xml:space="preserve">(выполнение работ, оказание     </w:t>
              <w:br/>
              <w:t xml:space="preserve">услуг) на момент заключения     </w:t>
              <w:br/>
              <w:t xml:space="preserve">контракта и цены контракта      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тдел экономики и финансов администрации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ценки соответствия  </w:t>
              <w:br/>
              <w:t xml:space="preserve">максимальной цены контракта,    </w:t>
              <w:br/>
              <w:t xml:space="preserve">указанной в конкурсной          </w:t>
              <w:br/>
              <w:t xml:space="preserve">(аукционной) документации на    </w:t>
              <w:br/>
              <w:t>закупаемую продукцию (выполнение</w:t>
              <w:br/>
              <w:t xml:space="preserve">работ, оказание услуг) и цены   </w:t>
              <w:br/>
              <w:t xml:space="preserve">контракта                     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финансов администрации, ведущий консультант администрации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нализа исполнения   </w:t>
              <w:br/>
              <w:t xml:space="preserve">муниципальных контрактов на     </w:t>
              <w:br/>
              <w:t xml:space="preserve">предмет выявления и снижения    </w:t>
              <w:br/>
              <w:t>доли расходов, неэффективных для</w:t>
              <w:br/>
              <w:t xml:space="preserve">бюджета муниципального          </w:t>
              <w:br/>
              <w:t xml:space="preserve">образования                   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</w:tc>
      </w:tr>
      <w:tr>
        <w:trPr>
          <w:trHeight w:val="400" w:hRule="atLeast"/>
        </w:trPr>
        <w:tc>
          <w:tcPr>
            <w:tcW w:w="97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Снижение потерь от использования полномочий в области распоряжения    </w:t>
              <w:br/>
              <w:t xml:space="preserve">муниципальной собственностью                                             </w:t>
            </w:r>
          </w:p>
        </w:tc>
      </w:tr>
      <w:tr>
        <w:trPr>
          <w:trHeight w:val="2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нформирование граждан и        </w:t>
              <w:br/>
              <w:t xml:space="preserve">предпринимателей через СМИ (о возможностях заключения         </w:t>
              <w:br/>
              <w:t xml:space="preserve">договоров аренды муниципального недвижимого имущества; свободных помещениях, земельных участках; о результатах приватизации  муниципального имущества; о    предстоящих торгах по продаже,  </w:t>
              <w:br/>
              <w:t xml:space="preserve">предоставлению в аренду         </w:t>
              <w:br/>
              <w:t xml:space="preserve">муниципального имущества и      </w:t>
              <w:br/>
              <w:t xml:space="preserve">результатах проведенных торгов)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л экономики и финансов администрации, ведущий консультант администрации</w:t>
            </w:r>
          </w:p>
        </w:tc>
      </w:tr>
      <w:tr>
        <w:trPr>
          <w:trHeight w:val="400" w:hRule="atLeast"/>
        </w:trPr>
        <w:tc>
          <w:tcPr>
            <w:tcW w:w="97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Совершенствование кадровой политики с учетом введения                 </w:t>
              <w:br/>
              <w:t xml:space="preserve">антикоррупционных мер                                   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дрение механизмов            </w:t>
              <w:br/>
              <w:t xml:space="preserve">дополнительного внутреннего     </w:t>
              <w:br/>
              <w:t xml:space="preserve">контроля деятельности           </w:t>
              <w:br/>
              <w:t xml:space="preserve">муниципальных служащих,         </w:t>
              <w:br/>
              <w:t xml:space="preserve">замещающих коррупциогенные      </w:t>
              <w:br/>
              <w:t xml:space="preserve">должности                     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, заместитель главы</w:t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остоянного        </w:t>
              <w:br/>
              <w:t xml:space="preserve">кадрового резерва для замещения </w:t>
              <w:br/>
              <w:t xml:space="preserve">вакантных должностей            </w:t>
              <w:br/>
              <w:t xml:space="preserve">муниципальной службы            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Регулярный пересмотр штатных    </w:t>
              <w:br/>
              <w:t xml:space="preserve">расписаний, анализ и оптимизация использования кадрового потенциала 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</w:tc>
      </w:tr>
      <w:tr>
        <w:trPr>
          <w:trHeight w:val="1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Контроль за соблюдением         сотрудниками органов           администрации Стародеревянковского сельского поселения Каневского района  требований, предъявляемых       </w:t>
              <w:br/>
              <w:t xml:space="preserve">действующим законодательством о </w:t>
              <w:br/>
              <w:t xml:space="preserve">муниципальной службе          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7.5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мер дисциплинарного    </w:t>
              <w:br/>
              <w:t xml:space="preserve">взыскания в случае нарушения    </w:t>
              <w:br/>
              <w:t>муниципальными служащими своих  должностных обязанностей и общих</w:t>
              <w:br/>
              <w:t xml:space="preserve">принципов служебного поведения  муниципальных служащих        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   </w:t>
              <w:br/>
              <w:t xml:space="preserve">образования </w:t>
            </w:r>
          </w:p>
        </w:tc>
      </w:tr>
      <w:tr>
        <w:trPr>
          <w:trHeight w:val="400" w:hRule="atLeast"/>
        </w:trPr>
        <w:tc>
          <w:tcPr>
            <w:tcW w:w="97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Образовательная и просветительская деятельность в области             </w:t>
              <w:br/>
              <w:t xml:space="preserve">предупреждения коррупции (антикоррупционная пропаганда)                  </w:t>
            </w:r>
          </w:p>
        </w:tc>
      </w:tr>
      <w:tr>
        <w:trPr>
          <w:trHeight w:val="1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 и тренингов</w:t>
              <w:br/>
              <w:t xml:space="preserve">для муниципальных служащих с    </w:t>
              <w:br/>
              <w:t>целью формирования у них четкого</w:t>
              <w:br/>
              <w:t xml:space="preserve">понимания целей и задач         </w:t>
              <w:br/>
              <w:t xml:space="preserve">деятельности органов местного   </w:t>
              <w:br/>
              <w:t xml:space="preserve">самоуправления, чувства         </w:t>
              <w:br/>
              <w:t xml:space="preserve">гражданской ответственности,    </w:t>
              <w:br/>
              <w:t xml:space="preserve">мотивации к достижению          </w:t>
              <w:br/>
              <w:t xml:space="preserve">общественных целей              </w:t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</w:tc>
      </w:tr>
      <w:tr>
        <w:trPr>
          <w:trHeight w:val="3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нформирование населения о      </w:t>
              <w:br/>
              <w:t xml:space="preserve">работе дополнительных каналов   </w:t>
              <w:br/>
              <w:t xml:space="preserve">связи для приема обращений      </w:t>
              <w:br/>
              <w:t xml:space="preserve">граждан о фактах коррупции, иных противоправных действиях        </w:t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В случае выявления фактов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бщий отдел администрации                 </w:t>
            </w:r>
          </w:p>
        </w:tc>
      </w:tr>
      <w:tr>
        <w:trPr>
          <w:trHeight w:val="3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населения о      </w:t>
              <w:br/>
              <w:t xml:space="preserve">фактах нарушения муниципальными </w:t>
              <w:br/>
              <w:t xml:space="preserve">служащими требований к          </w:t>
              <w:br/>
              <w:t xml:space="preserve">служебному поведению           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бщий отдел администрации                 </w:t>
            </w:r>
          </w:p>
        </w:tc>
      </w:tr>
    </w:tbl>
    <w:p>
      <w:pPr>
        <w:pStyle w:val="Heading3"/>
        <w:tabs>
          <w:tab w:val="clear" w:pos="720"/>
        </w:tabs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   Л.А.Сив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4FFD0F79677555915D926B7513480223527C6D0E12C7FCAC23A3AF9AkC3CM" TargetMode="External"/><Relationship Id="rId3" Type="http://schemas.openxmlformats.org/officeDocument/2006/relationships/hyperlink" Target="consultantplus://offline/ref=CF4FFD0F79677555915D9268677F1708255B23690310CBA3F47CF8F2CDC521078526A77D86305F35439DD9k232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39:00Z</dcterms:created>
  <dc:creator>User</dc:creator>
  <dc:description/>
  <cp:keywords/>
  <dc:language>en-US</dc:language>
  <cp:lastModifiedBy>User</cp:lastModifiedBy>
  <cp:lastPrinted>2023-01-09T16:04:00Z</cp:lastPrinted>
  <dcterms:modified xsi:type="dcterms:W3CDTF">2023-01-10T06:34:00Z</dcterms:modified>
  <cp:revision>12</cp:revision>
  <dc:subject/>
  <dc:title>ПРИЛОЖЕНИЕ</dc:title>
</cp:coreProperties>
</file>