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31.01.2023 № 2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латные услуги, оказываемые МУП «Озелен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820"/>
        <w:gridCol w:w="1417"/>
        <w:gridCol w:w="2693"/>
      </w:tblGrid>
      <w:tr>
        <w:trPr>
          <w:trHeight w:val="116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ариф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автогрейдера  ГС-1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 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бота бульдозера  ДТ-7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очные и землеройные раб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боты и по скашиванию сорняков МТЗ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шивание сорняков ручной косил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зеленых з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ачка воды мотопомпой дизель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 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улиц станиц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евозка  грузов МТЗ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 /к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дсобных рабоч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ензопил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асочные раб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озелен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по отсыпке песко- соляной смесь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нега и ль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 4 ку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/к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5 ку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 /к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6 ку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/к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буса по перевозке ГАЗ 322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ГАЗ САЗ 35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трактора МТЗ-80с плугом ПЛИ -3,35 по пахо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рабочей зеле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УАЗ 390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/ча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чка грунтовых вод мотопомпой бензин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17:00Z</dcterms:created>
  <dc:creator>пользователь</dc:creator>
  <dc:description/>
  <cp:keywords/>
  <dc:language>en-US</dc:language>
  <cp:lastModifiedBy>User</cp:lastModifiedBy>
  <cp:lastPrinted>2023-02-01T12:00:00Z</cp:lastPrinted>
  <dcterms:modified xsi:type="dcterms:W3CDTF">2023-02-01T09:54:00Z</dcterms:modified>
  <cp:revision>29</cp:revision>
  <dc:subject/>
  <dc:title>                                                       У Т В Е Р Ж Д А Ю :</dc:title>
</cp:coreProperties>
</file>