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 28.12.2022 №28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0"/>
        <w:gridCol w:w="4076"/>
        <w:gridCol w:w="264"/>
      </w:tblGrid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3-03-27T11:47:00Z</dcterms:modified>
  <cp:revision>23</cp:revision>
  <dc:subject/>
  <dc:title>Приложение к учетной политике для целей бухучета. Состав инвентаризационной комиссии</dc:title>
</cp:coreProperties>
</file>