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5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>№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2341"/>
        <w:gridCol w:w="2481"/>
        <w:gridCol w:w="2604"/>
        <w:gridCol w:w="1430"/>
      </w:tblGrid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Инструктор по спорту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3-03-29T06:07:00Z</dcterms:modified>
  <cp:revision>2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