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05.04.2023                                                                                                             № 94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 февраля 2019 г. № 49 «Об утверждении порядка заключения договора  на размещение нестационарного торгового объекта </w:t>
      </w:r>
      <w:r>
        <w:rPr>
          <w:b/>
          <w:color w:val="000000"/>
          <w:sz w:val="28"/>
          <w:szCs w:val="28"/>
        </w:rPr>
        <w:t>без предоставления</w:t>
      </w:r>
      <w:r>
        <w:rPr>
          <w:rStyle w:val="Appleconvertedspace"/>
          <w:b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земельного участка</w:t>
        </w:r>
      </w:hyperlink>
      <w:r>
        <w:rPr>
          <w:b/>
          <w:color w:val="000000"/>
          <w:sz w:val="28"/>
          <w:szCs w:val="28"/>
        </w:rPr>
        <w:t>» (в ред. от 22.05.2020 №116, от 05.11.2020 №318, от 12.03.2021 № 59, от 08.11.2021 № 292, от 14.04.2022 г. № 95, от 20.12.2022 г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06, от 01.03.2023 г. № 45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соответствии с Земельным кодексом Российской Федерации, федеральными законами, Федеральным законом Российской Федерации от 28 декабря 2009 № 381-ФЗ «Об основах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осударственного регулирования</w:t>
        </w:r>
      </w:hyperlink>
      <w:r>
        <w:rPr>
          <w:color w:val="000000"/>
          <w:sz w:val="28"/>
          <w:szCs w:val="28"/>
        </w:rPr>
        <w:t xml:space="preserve"> торговой деятельности в Российской Федерации», п о с т а н о в л я ю: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 В постановление администрации Стародеревянковского сельского поселения Каневского района от 15 февраля 2019 года № 49 «Об утверждении порядка заключения договора на размещение нестационарного торгового объекта без предоставления земельного участка» внести следующие изменения: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рядок заключения на размещение нестационарного торгового объекта без предоставления земельного участка, изложить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инансисту по доходам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Прокофьевой Н.М.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,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обеспечить официальное обнародование настоящего постановления (Кротова С.П.)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Каневского района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zemelmznie_uchastki/" TargetMode="External"/><Relationship Id="rId4" Type="http://schemas.openxmlformats.org/officeDocument/2006/relationships/hyperlink" Target="http://pandia.ru/text/category/gosudarstvennoe_regulirovani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12:00Z</dcterms:created>
  <dc:creator>User</dc:creator>
  <dc:description/>
  <cp:keywords/>
  <dc:language>en-US</dc:language>
  <cp:lastModifiedBy>User</cp:lastModifiedBy>
  <cp:lastPrinted>2022-12-20T09:24:00Z</cp:lastPrinted>
  <dcterms:modified xsi:type="dcterms:W3CDTF">2023-04-05T06:48:00Z</dcterms:modified>
  <cp:revision>50</cp:revision>
  <dc:subject/>
  <dc:title>  </dc:title>
</cp:coreProperties>
</file>