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97940585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                                                                           №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О внесении изменений в решение Совета Стародеревянковского сельского поселения Каневского района от 04.12.2012 года № 156 «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3  год»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8"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,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04 декабря 2012 года № 156 «О бюджете Стародеревянковского сельского поселения Каневского района на 2013 год» следующие изменения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1.1 слова в сумме 40315,2 тыс. рублей заменить словами в сумме 43705,5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2) в пункте 1.2 слова  в сумме 47253,4 тыс. рублей заменить словами в сумме 50643,8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3) в подпункте 6 пункта 1 слова  «дефицит бюджета Стародеревянковского сельского поселения Каневского района в сумме 6938,2 тыс. рублей» заменить словами «дефицит бюджета Стародеревянковского сельского поселения Каневского района в сумме 6938,3 тыс. рублей»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4)  Внести изменения в приложения: 1, 2, 4, 5, 6, 7, 8, 11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8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</w:tblGrid>
      <w:tr>
        <w:trPr>
          <w:trHeight w:val="1424" w:hRule="atLeast"/>
        </w:trPr>
        <w:tc>
          <w:tcPr>
            <w:tcW w:w="10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83"/>
            </w:tblGrid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к  решению Совета 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тародеревянковского сельског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селения Каневского район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                          года №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поселений</w:t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  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 поселения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</w:t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Невыясненные поступления, зачисляемые в бюджеты поселений      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2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лата за предоставление муниципальным образованием 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3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05050 10 0042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, зачисляемые в 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1001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Arial Unicode MS"/>
                <w:szCs w:val="28"/>
                <w:lang w:eastAsia="en-US"/>
              </w:rPr>
              <w:t>2 02 01003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венции, зачисляемые в бюджеты поселений </w:t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024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4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.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04.12.12              год №156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3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38"/>
        <w:gridCol w:w="236"/>
        <w:gridCol w:w="3"/>
        <w:gridCol w:w="4820"/>
        <w:gridCol w:w="1250"/>
        <w:gridCol w:w="414"/>
        <w:gridCol w:w="11"/>
        <w:gridCol w:w="108"/>
      </w:tblGrid>
      <w:tr>
        <w:trPr/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50,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2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1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4000 02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а земл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8"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6 10 0000 4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23051 10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5,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b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,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1003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02999 10 0000 151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3,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3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5,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5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                   года №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 бюджета муниципального образования Каневской район в  2013 году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тыс. рублей)</w:t>
            </w:r>
          </w:p>
          <w:tbl>
            <w:tblPr>
              <w:tblW w:w="9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6"/>
              <w:gridCol w:w="144"/>
              <w:gridCol w:w="95"/>
              <w:gridCol w:w="4104"/>
              <w:gridCol w:w="2000"/>
            </w:tblGrid>
            <w:tr>
              <w:trPr/>
              <w:tc>
                <w:tcPr>
                  <w:tcW w:w="32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д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юджетной классификации Российской Федерации</w:t>
                  </w:r>
                </w:p>
              </w:tc>
              <w:tc>
                <w:tcPr>
                  <w:tcW w:w="41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ходов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389" w:hRule="atLeast"/>
                <w:cantSplit w:val="true"/>
              </w:trPr>
              <w:tc>
                <w:tcPr>
                  <w:tcW w:w="32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1"/>
                    <w:spacing w:before="0" w:after="0"/>
                    <w:ind w:right="15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1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0 00000 00 0000 000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napToGrid w:val="false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Web1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709,7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 00000 00 0000 000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Web1"/>
                    <w:snapToGrid w:val="false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звозмездные  поступления  от других бюджетов  бюджетной системы Российской Федерации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709,7</w:t>
                  </w:r>
                </w:p>
              </w:tc>
            </w:tr>
            <w:tr>
              <w:trPr/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 03000 00 0000 151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02,2</w:t>
                  </w:r>
                </w:p>
              </w:tc>
            </w:tr>
            <w:tr>
              <w:trPr/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 03015 10 0000 151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Web1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венции бюджетам поселений на осуществление первичного воинского учета на территориях, годе отсутствуют военные комиссариаты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02,2</w:t>
                  </w:r>
                </w:p>
              </w:tc>
            </w:tr>
            <w:tr>
              <w:trPr/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/>
                  </w:pPr>
                  <w:r>
                    <w:rPr>
                      <w:szCs w:val="28"/>
                    </w:rPr>
                    <w:t>202 03024 10 0000 151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Web1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,5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Cs w:val="28"/>
        </w:rPr>
      </w:pPr>
      <w:r>
        <w:rPr>
          <w:szCs w:val="28"/>
        </w:rPr>
        <w:t>от  04.12.12                       года № 15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3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7,5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9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5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5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5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59,1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43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04.12.12                  года №156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3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7,5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5,8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5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6,4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еализация государственной политики в области приватизации и управления государственной муниципальной собственност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ая программа по профилактике проявлений экстремизма и терроризма в Стародеревянковском сельском поселении Каневского района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омплексные меры противодействия злоупотребления наркотическими средствами и их незаконному обороту в Стародеревянковском сельском поселении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2,2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6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3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государственных функций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5,6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510000    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55,6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20,6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3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33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3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3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О подготовке мероприятий к строительству комплексной спортивно-игровой площадки на территории Стародеревянковского сельского поселения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Укрепление материальной технической базы МУП «Озеленение» в 2013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Развитие систем наружного освещения на территории Стародеревянковского сельского поселения Каневского района в 2013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рганизационно-воспитательная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е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50,5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759,1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47,5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2,5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4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4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» Проведение мероприятий в области культуры в Стародеревянковском сельском поселении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едомственная целевая программа «Социальная поддержка населения  Стародеревянковского сельского поселения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Ведомственная целевая программа «Развитие массового спорта в Стародеревянковском сельском поселении Каневского района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643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ab/>
        <w:t>от04.12.12                  года № 15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3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643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7,5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5,8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5,6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Центральный аппарат                     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6,4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Создание и организация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7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муниципаль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ая программа по профилактике проявлений экстремизма и терроризма в Стародеревянковском сельском поселении Каневского района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омплексные меры противодействия злоупотребления наркотическими средствами и их незаконному обороту в Стародеревянковском сельском поселении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2,2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,6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6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3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5,6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55,6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20,6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3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33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 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3,6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3,6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О подготовке мероприятий к строительству комплексной спортивно-игровой площадки на территории Стародеревянковского сельского поселения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Укрепление материальной технической базы МУП «Озеленение» в 2013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систем наружного освещения на территории Стародеревянковского сельского поселения Каневского района в 2013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50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759,1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47,5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2,5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2,0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2,0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,6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,6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4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4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ведение мероприятий в области культуры в Стародеревянковском сельском поселении Каневского района"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»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Пособия и копменсации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 целевая программа "Социальная поддержка населения Стародеревянковского сельского поселения Каневского района" на 2013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ведомственная целевая программа «Развитие массового спорта в Стародеревянковском сельском поселении Каневского района» на 2013г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643,8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/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  04.12.12                         года № 156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целев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3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ведение мероприятий в области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Социальная поддержка населения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го спорта 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3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Укрепление материальной технической базы МУП «Озеленение» в 2013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Развитие систем наружного освещения на территории Стародеревянковского сельского поселения Каневского района в 2013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О подготовке мероприятий к строительству комплексной спортивно-игровой площадки на территории Стародеревянковского сельского поселения Каневского района на 2013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Комплексная программа по профилактике проявлений экстремизма и терроризма в Стародеревянковском сельском поселении Каневского района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Комплексные меры противодействия злоупотребления наркотическими средствами и их незаконному обороту в Стародеревянковском сельском поселении Каневского района на 2013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64,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 04.12.12                 года №15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8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8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8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299,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237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237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237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237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04.12.2012 года № 156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Безвозмездные поступления из краевого бюджета в 2013 году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тыс. рублей)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3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1003 1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5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2999 1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3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и Стародеревянковского сельского поселения Каневского района обеспечить официальное опубликование (обнародование) данного решения.  </w:t>
        <w:tab/>
      </w:r>
    </w:p>
    <w:p>
      <w:pPr>
        <w:pStyle w:val="Normal"/>
        <w:spacing w:lineRule="auto" w:line="360"/>
        <w:rPr/>
      </w:pPr>
      <w:r>
        <w:rPr>
          <w:szCs w:val="28"/>
        </w:rPr>
        <w:tab/>
        <w:t>3. Контроль за выполнением настоящего решения возложить на               комиссию Совета Стародеревянковского сельского поселения Каневского района по вопросам экономики и бюджета (Иванов)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yle14"/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С.А. Гопкало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П.Ягню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</cp:lastModifiedBy>
  <cp:lastPrinted>2013-02-19T08:23:00Z</cp:lastPrinted>
  <dcterms:modified xsi:type="dcterms:W3CDTF">2013-03-18T06:19:00Z</dcterms:modified>
  <cp:revision>52</cp:revision>
  <dc:subject/>
  <dc:title> </dc:title>
</cp:coreProperties>
</file>