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6009"/>
      </w:tblGrid>
      <w:tr>
        <w:trPr>
          <w:trHeight w:val="2576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27.03.2023 № 7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 № 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Расходы бюджета Стародеревянковского сельского поселения Каневского района за 2022 год </w:t>
      </w:r>
    </w:p>
    <w:p>
      <w:pPr>
        <w:pStyle w:val="Normal"/>
        <w:jc w:val="center"/>
        <w:rPr/>
      </w:pPr>
      <w:r>
        <w:rPr>
          <w:szCs w:val="28"/>
        </w:rPr>
        <w:t>по ведомственной структуре расходов бюдж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41" w:hanging="0"/>
        <w:jc w:val="right"/>
        <w:rPr>
          <w:szCs w:val="28"/>
        </w:rPr>
      </w:pPr>
      <w:r>
        <w:rPr>
          <w:szCs w:val="28"/>
        </w:rPr>
        <w:t>тыс. рублей</w:t>
      </w:r>
    </w:p>
    <w:tbl>
      <w:tblPr>
        <w:tblW w:w="23971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260"/>
        <w:gridCol w:w="900"/>
        <w:gridCol w:w="1080"/>
        <w:gridCol w:w="1620"/>
        <w:gridCol w:w="1080"/>
        <w:gridCol w:w="1980"/>
        <w:gridCol w:w="1620"/>
        <w:gridCol w:w="1831"/>
        <w:gridCol w:w="1831"/>
        <w:gridCol w:w="1831"/>
        <w:gridCol w:w="1831"/>
        <w:gridCol w:w="1831"/>
        <w:gridCol w:w="1831"/>
      </w:tblGrid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Бюджет, утвержденный решением Совета Стародеревянковского сельского поселения Каневского района от29.12. 2021года №13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ссовое исполне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 исполнения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Администрация поселения: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5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0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84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5092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7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0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0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0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0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07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6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057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057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057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7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057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2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62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й палаты муниципального образования Каневско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й палаты по осуществлению внешнего муниципального финансового контр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Финансовое обеспечение деятельности администрации муниципального образования Каневской район  по осуществлению внутреннего муниципального финансового контрол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  <w:t>функционирование администрации муниципального образования Каневской район  по осуществлению внутреннего муниципального финансового контрол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51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88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69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8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85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6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6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ерепись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уточнению книг похозяйственного учета га 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210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48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7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держание имущества казны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8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77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0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4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9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97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8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2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2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00110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2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2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4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 и связанных с ней правонару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9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ступная сре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хоронение военных, погибших в специальных военных операция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оплате ритуальных услуг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6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4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Энергосбережение и повышение энергетической эффективности на территории Стародеревянковского сельского поселения Каневского района на 2020-2022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72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73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72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73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72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73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372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73,1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3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4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101005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е сельское поселение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5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4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щита населения и территории от чрезвычайных ситуаций природного и техногенного характера. Пожарная безопас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пожарной безопасности на территории 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50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355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Обеспечение эпизоотического, ветеринарно-санитарного благополуч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1C1C1C"/>
                <w:szCs w:val="28"/>
              </w:rPr>
            </w:pPr>
            <w:r>
              <w:rPr>
                <w:iCs/>
                <w:color w:val="1C1C1C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44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44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7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7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7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05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07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 содержанию автомобильных дорог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8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8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8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5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8,7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емлеустройство и земле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1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1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внесению изменений в правила землепользования и застройки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3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5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,8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3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я правил землепользования и застрой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,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3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30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3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5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витие водоснабжения населенных пун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емонту водопроводов в населенных  пунктах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1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Развитие газоснабжения населенных пунк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инансовое обеспечение (субсидирование) затрат юридическим лицам-коммерческим организациям, 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8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8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8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93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1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93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,2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Уличное освещ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772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уличного осв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772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110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772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5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зеленение территории 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6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6,5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3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Ликвидация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13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5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4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7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4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организации благоустройства сельских территор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,3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приобретению и установке комплексной детской игровой площадк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а по ул. Мира, от ул. Горького до земельного участка № 66 по ул. Мира в  ст-це Стародеревянковской МО Каневской райо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униципальная программа «Формирование комфортной городской среды на 2018-2024 годы натерритории Стародеревянковского сельского поселения Каневского района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Благоустройство парков,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3,4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держание детских площад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5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5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культуры  в Стародеревянковском сельском поселении Каневского района»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6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5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23,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6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Стародеревянковск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5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качественно нового уровня развития инфраструктуры куль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капитальному ремонту здания филиал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 № 3 х. Большие Челбас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10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2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/>
              <w:t>Создание и модернизация учреждений культурно-досугового типа в сельской местности, включая строительство, реконструкцию и капитальный ремонт зданий, в рамках реализации регионального проекта «Культурная сре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8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0</w:t>
            </w:r>
            <w:r>
              <w:rPr>
                <w:szCs w:val="28"/>
                <w:lang w:val="en-US"/>
              </w:rPr>
              <w:t>A</w:t>
            </w:r>
            <w:r>
              <w:rPr>
                <w:szCs w:val="28"/>
              </w:rPr>
              <w:t>155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8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культурно-массовых мероприятий 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 посвященных празднованию годовщины со дня образования станицы Стародеревянков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,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508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6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6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 на 2018-2023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6,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2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2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2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в области спорта и физическо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подготовке проектно-сметной документации и прохождению государственной экспертизы для строительства комплексной спортивно-игровой площадки в Стародеревянковском сельском поселен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210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4,5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iCs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210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 (муниципального)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,9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bCs/>
                <w:iCs/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(муниципального)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915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экономики и финансов                                                                                                    А.В.Бортникова</w:t>
      </w:r>
    </w:p>
    <w:sectPr>
      <w:type w:val="nextPage"/>
      <w:pgSz w:orient="landscape" w:w="16838" w:h="11906"/>
      <w:pgMar w:left="1701" w:right="39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>
      <w:rFonts w:ascii="Arial" w:hAnsi="Arial" w:cs="Arial"/>
      <w:b/>
      <w:bCs/>
      <w:lang w:val="en-US" w:bidi="ar-SA"/>
    </w:rPr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 w:val="false"/>
      <w:bCs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4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2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21:00Z</dcterms:created>
  <dc:creator>User</dc:creator>
  <dc:description/>
  <cp:keywords/>
  <dc:language>en-US</dc:language>
  <cp:lastModifiedBy>User</cp:lastModifiedBy>
  <cp:lastPrinted>2023-03-28T14:51:00Z</cp:lastPrinted>
  <dcterms:modified xsi:type="dcterms:W3CDTF">2023-03-29T07:36:00Z</dcterms:modified>
  <cp:revision>16</cp:revision>
  <dc:subject/>
  <dc:title>ПРИЛОЖЕНИЕ 3</dc:title>
</cp:coreProperties>
</file>