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3.2023 № 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</w:tbl>
    <w:p>
      <w:pPr>
        <w:pStyle w:val="Normal"/>
        <w:ind w:left="1416" w:hanging="0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>
          <w:trHeight w:val="1952" w:hRule="atLeast"/>
        </w:trPr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Стародеревянк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сходы бюджета Стародеревянковского сельского поселени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невского района за 2022 год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 разделам и подразделам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лассификации расход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375"/>
        <w:gridCol w:w="960"/>
        <w:gridCol w:w="871"/>
        <w:gridCol w:w="1409"/>
        <w:gridCol w:w="1142"/>
        <w:gridCol w:w="992"/>
      </w:tblGrid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, утвержденный решением Совета Стародеревянковского сельского поселения Каневского района от 29.12.2021 года № 1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4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9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7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1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5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15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27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5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2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,7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34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66,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4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8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9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8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8,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2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88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Начальник  отдела</w:t>
      </w:r>
    </w:p>
    <w:p>
      <w:pPr>
        <w:pStyle w:val="Normal"/>
        <w:ind w:left="-142" w:right="-143" w:hanging="0"/>
        <w:rPr/>
      </w:pPr>
      <w:r>
        <w:rPr>
          <w:sz w:val="28"/>
          <w:szCs w:val="28"/>
        </w:rPr>
        <w:t>экономики и финансов                              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3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575" cy="1682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985" tIns="6985" rIns="6985" bIns="698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25pt;height:13.2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.00763888888888889in,0.00763888888888889in,0.00763888888888889in,0.00763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40:00Z</dcterms:created>
  <dc:creator>natasha</dc:creator>
  <dc:description/>
  <cp:keywords/>
  <dc:language>en-US</dc:language>
  <cp:lastModifiedBy>User</cp:lastModifiedBy>
  <cp:lastPrinted>2023-03-28T11:09:00Z</cp:lastPrinted>
  <dcterms:modified xsi:type="dcterms:W3CDTF">2023-03-29T07:35:00Z</dcterms:modified>
  <cp:revision>16</cp:revision>
  <dc:subject/>
  <dc:title>ПРИЛОЖЕНИЕ № 6</dc:title>
</cp:coreProperties>
</file>