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0482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19" r="-14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27.03.2023                                                                                                         № 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22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ходы бюджета за 2022 год по кодам классификации доходов бюджетов, приложение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бюджета Стародеревянковского сельского поселения Канев- ского района за 2022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 бюджета Стародеревянковского сельского поселения Канев- ского района за 2022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источники финансирования дефицита бюджета Стародеревянковского сельского поселения Каневского района за 2022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пояснительная записка, приложение № 5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 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0:47:00Z</dcterms:created>
  <dc:creator>a_emelyanov</dc:creator>
  <dc:description/>
  <cp:keywords/>
  <dc:language>en-US</dc:language>
  <cp:lastModifiedBy>User</cp:lastModifiedBy>
  <cp:lastPrinted>2022-03-28T09:23:00Z</cp:lastPrinted>
  <dcterms:modified xsi:type="dcterms:W3CDTF">2023-03-29T07:28:00Z</dcterms:modified>
  <cp:revision>15</cp:revision>
  <dc:subject/>
  <dc:title>ПРИКАЗ</dc:title>
</cp:coreProperties>
</file>