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_____________ № 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2397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  <w:gridCol w:w="1831"/>
        <w:gridCol w:w="1831"/>
        <w:gridCol w:w="1831"/>
        <w:gridCol w:w="1831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9.12. 2021года №1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35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90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9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очнению книг похозяйственного учета г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5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9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853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74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98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15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5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4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4419"/>
              <w:gridCol w:w="4995"/>
            </w:tblGrid>
            <w:tr>
              <w:trPr>
                <w:trHeight w:val="510" w:hRule="atLeast"/>
              </w:trPr>
              <w:tc>
                <w:tcPr>
                  <w:tcW w:w="5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235" w:hanging="0"/>
                    <w:jc w:val="center"/>
                    <w:rPr/>
                  </w:pPr>
                  <w:r>
                    <w:rPr/>
                    <w:t>2,02,0</w:t>
                  </w:r>
                </w:p>
              </w:tc>
              <w:tc>
                <w:tcPr>
                  <w:tcW w:w="4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124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4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124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0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0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8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8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0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533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7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73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2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2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2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2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59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0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59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0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68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6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6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 Горького до земельного участка № 66 по ул. Мира в  ст-це Стародеревянковской МО Каневской райо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 Формирование комфортной городской среды на 2018-2024 годы на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7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72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качественно нового уровня развития инфраструктуры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0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00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7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71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7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71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9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23-04-27T13:58:00Z</cp:lastPrinted>
  <dcterms:modified xsi:type="dcterms:W3CDTF">2023-04-27T11:01:00Z</dcterms:modified>
  <cp:revision>13</cp:revision>
  <dc:subject/>
  <dc:title>ПРИЛОЖЕНИЕ 3</dc:title>
</cp:coreProperties>
</file>