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м администрации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ародеревянковского 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евского района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8.05.2023 № 147</w:t>
            </w:r>
          </w:p>
        </w:tc>
      </w:tr>
    </w:tbl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решение Совета Стародеревянковского сельского поселения Каневского района от 26 марта 2021 г. № 9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а территории Стародеревянковского сельского поселения Каневского района в новой редакции»</w:t>
      </w:r>
    </w:p>
    <w:p>
      <w:pPr>
        <w:pStyle w:val="1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 </w:t>
      </w:r>
      <w:r>
        <w:rPr>
          <w:rFonts w:cs="Times New Roman" w:ascii="Times New Roman" w:hAnsi="Times New Roman"/>
          <w:sz w:val="28"/>
        </w:rPr>
        <w:t xml:space="preserve">со дня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решение Совета Стародеревянковского сельского поселения Каневского района от 26 марта 2021 г. № 9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а территории Стародеревянковского сельского поселения Каневского района в новой редакции»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)  проведения собраний граждан по месту жительств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«Об утверждении Правил благоустройства территории Стародеревянковского сельского поселения Каневского района в новой редакции»</w:t>
      </w:r>
      <w:r>
        <w:rPr>
          <w:rFonts w:cs="Times New Roman" w:ascii="Times New Roman" w:hAnsi="Times New Roman"/>
          <w:sz w:val="28"/>
        </w:rPr>
        <w:t xml:space="preserve"> в соответствии с настоящим Порядком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решение Совета Стародеревянковского сельского поселения Каневского района от 26 марта 2021 г. № 9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а территории Стародеревянковского сельского поселения Каневского района в новой редакции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решение Совета Стародеревянковского сельского поселения Каневского района от 26 марта 2021 г. № 9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а территории Стародеревянковского сельского поселения Каневского района в новой редакции»</w:t>
      </w:r>
      <w:r>
        <w:rPr>
          <w:rFonts w:cs="Times New Roman" w:ascii="Times New Roman" w:hAnsi="Times New Roman"/>
          <w:sz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решение Совета Стародеревянковского сельского поселения Каневского района от 26 марта 2021 г. № 9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а территории Стародеревянковского сельского поселения Каневского района в новой редакции»</w:t>
      </w:r>
      <w:r>
        <w:rPr>
          <w:rFonts w:cs="Times New Roman" w:ascii="Times New Roman" w:hAnsi="Times New Roman"/>
          <w:sz w:val="28"/>
        </w:rPr>
        <w:t xml:space="preserve"> (далее – рабочая групп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(обнародованному)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решение Совета Стародеревянковского сельского поселения Каневского района от 26 марта 2021 г. № 9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а территории Стародеревянковского сельского поселения Каневского района в новой редакции»</w:t>
      </w:r>
      <w:r>
        <w:rPr>
          <w:rFonts w:cs="Times New Roman" w:ascii="Times New Roman" w:hAnsi="Times New Roman"/>
          <w:sz w:val="28"/>
        </w:rPr>
        <w:t xml:space="preserve"> могут вноситься со дня его опубликования (обнародования) и не позднее чем за 5 дней до даты проведения публичных слушаний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рабочую группу и рассматриваются ею в соответствии с настоящим Порядк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 внесении изменений в решение Совета Стародеревянковского сельского поселения Каневского района от 26 марта 2021 г. № 9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а территории Стародеревянковского сельского поселения Каневского района в новой редакции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нормативными актами Российского Законодательства и Законодательств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8. 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решение Совета Стародеревянковского сельского поселения Каневского района от 26 марта 2021 г. № 9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а территории Стародеревянковского сельского поселения Каневского района в новой редакци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 внесении изменений в решение Совета Стародеревянковского сельского поселения Каневского района от 26 марта 2021 г. № 9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а территории Стародеревянковского сельского поселения Каневского района в новой редакции»)</w:t>
      </w:r>
      <w:r>
        <w:rPr>
          <w:rFonts w:cs="Times New Roman" w:ascii="Times New Roman" w:hAnsi="Times New Roman"/>
          <w:sz w:val="28"/>
        </w:rPr>
        <w:t xml:space="preserve">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в соответствии с регламентом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  <w:r>
        <w:rPr>
          <w:rFonts w:cs="Times New Roman" w:ascii="Times New Roman" w:hAnsi="Times New Roman"/>
          <w:sz w:val="28"/>
        </w:rPr>
        <w:t xml:space="preserve"> поселения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</w:t>
      </w:r>
      <w:r>
        <w:rPr>
          <w:rFonts w:cs="Times New Roman" w:ascii="Times New Roman" w:hAnsi="Times New Roman"/>
          <w:sz w:val="28"/>
          <w:szCs w:val="28"/>
        </w:rPr>
        <w:t>Правила благоустройств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 xml:space="preserve">  предложений) подлежат официальному опубликованию (обнародованию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едущий специалист администрации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деревянковского сельского поселения                                        Л.А.Сивк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43:00Z</dcterms:created>
  <dc:creator>User</dc:creator>
  <dc:description/>
  <cp:keywords/>
  <dc:language>en-US</dc:language>
  <cp:lastModifiedBy>User</cp:lastModifiedBy>
  <cp:lastPrinted>2023-05-18T11:10:00Z</cp:lastPrinted>
  <dcterms:modified xsi:type="dcterms:W3CDTF">2023-05-18T08:11:00Z</dcterms:modified>
  <cp:revision>42</cp:revision>
  <dc:subject/>
  <dc:title>ПРИЛОЖЕНИЕ № 3</dc:title>
</cp:coreProperties>
</file>