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504190" cy="63055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right="99" w:firstLine="720"/>
        <w:jc w:val="center"/>
        <w:outlineLvl w:val="0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администрациЯ СТАРОДЕРЕВЯНКОВСКОГО сельского  поселения КАНЕВСКОГО РАЙОНА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5.2023                                                                                                 № 14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Стародеревянков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назначении публичных слушаний по проекту решения Совета Стародеревянковского сельского</w:t>
      </w:r>
      <w:r>
        <w:rPr>
          <w:rFonts w:cs="Times New Roman" w:ascii="Times New Roman" w:hAnsi="Times New Roman"/>
          <w:b/>
          <w:sz w:val="28"/>
        </w:rPr>
        <w:t xml:space="preserve"> поселения Канев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«О внесении изменений в решение Совета Стародеревянковского сельского поселения Каневского района от 26 марта 2021 г. № 94 «Об утверждении Правил благоустройства территории Стародеревянковского сельского поселения Каневского района в новой редакци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              № 131-ФЗ «Об общих принципах организации местного самоуправления в Российской Федерации», Уставом Стародеревянковского сельского</w:t>
      </w:r>
      <w:r>
        <w:rPr>
          <w:rFonts w:cs="Times New Roman" w:ascii="Times New Roman" w:hAnsi="Times New Roman"/>
          <w:sz w:val="28"/>
        </w:rPr>
        <w:t xml:space="preserve">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Положением о публичных слушаниях в Стародеревянковском </w:t>
      </w:r>
      <w:r>
        <w:rPr>
          <w:rFonts w:cs="Times New Roman" w:ascii="Times New Roman" w:hAnsi="Times New Roman"/>
          <w:sz w:val="28"/>
        </w:rPr>
        <w:t>сельском поселении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ожением о порядке организации и проведения публичных слушаний в Стародеревянковском сельском поселении Каневского района,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я 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 Назначить на 07 июня 2023 года в Стародеревянковском сельском поселении Каневского района публичные слушания по проекту решения Совета  Стародеревянковского сельского поселения Каневского района «О внесении изменений в решение Совета Стародеревянковского сельского поселения Каневского района от 26 марта 2021 г. № 9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Правил благоустройства территории Стародеревянковского сельского поселения Каневского района  в новой редакции» (приложение № 1)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 Уполномоченным органом по проведению публичных слушаний по проекту решения Совета Стародеревянковского сельского поселения Каневского района «О внесении изменений в решение Совета Стародеревянковского сельского поселения Каневского района от 26 марта 2021 г. № 9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Правил благоустройства территории Стародеревянковского сельского поселения Каневского района в новой редакции» определить организационный комитет по проведению публичных слушаний (приложение № 2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3. Утвердить порядок учета предложений и участия граждан в обсуждении проекта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</w:t>
      </w:r>
      <w:r>
        <w:rPr>
          <w:rFonts w:cs="Times New Roman" w:ascii="Times New Roman" w:hAnsi="Times New Roman"/>
          <w:sz w:val="28"/>
        </w:rPr>
        <w:t xml:space="preserve"> сельского поселения Каневского района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решение Совета Стародеревянковского сельского поселения Каневского района от 26 марта 2021 г. № 94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 утверждении Правил благоустройства территории Стародеревянковского сельского поселения Каневского района в новой редакции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</w:rPr>
        <w:t>приложение № 3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. Финансирование расходов, связанных с организацией и проведением публичных слушаний, произвести за счет бюджета Стародеревянковского </w:t>
      </w:r>
      <w:r>
        <w:rPr>
          <w:rFonts w:cs="Times New Roman" w:ascii="Times New Roman" w:hAnsi="Times New Roman"/>
          <w:sz w:val="28"/>
        </w:rPr>
        <w:t xml:space="preserve">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возложить на заместителя главы Стар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 Настоящее постановление вступает в силу со дня его подписани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деревянковского сельского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   И.Ю.Власенк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Текст2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3:33:00Z</dcterms:created>
  <dc:creator>User</dc:creator>
  <dc:description/>
  <cp:keywords/>
  <dc:language>en-US</dc:language>
  <cp:lastModifiedBy>User</cp:lastModifiedBy>
  <cp:lastPrinted>2023-05-18T11:04:00Z</cp:lastPrinted>
  <dcterms:modified xsi:type="dcterms:W3CDTF">2023-05-18T08:05:00Z</dcterms:modified>
  <cp:revision>72</cp:revision>
  <dc:subject/>
  <dc:title> </dc:title>
</cp:coreProperties>
</file>