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6.2023 № 183</w:t>
            </w:r>
          </w:p>
          <w:p>
            <w:pPr>
              <w:pStyle w:val="Normal"/>
              <w:numPr>
                <w:ilvl w:val="0"/>
                <w:numId w:val="0"/>
              </w:numPr>
              <w:ind w:hanging="67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я и представления главными администраторами доходов бюджета Стародеревянковского сельского поселения Каневского района прогноза поступления доходов бюджета Стародеревянковского сельского поселения и аналитических материалов по исполнению бюджета Стародеревянковского сельского поселения в части доходов бюджета Стародеревянковского сельского поселения Канев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ind w:left="9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стоящий Порядок определяет сроки, а также правила формирования и представления главными администраторами доходов бюджета Стародеревянковского сельского поселения Каневского района (далее - главные администраторы доходов) прогноза поступления доходов бюджета Стародеревянковского сельского поселения Каневского района (далее также - прогноз поступления) и аналитических материалов по исполнению бюджета Стародеревянковского сельского поселения Каневского района (далее также - аналитические материалы) по налоговым и неналоговым доходам бюджета Стародеревянковского сельского поселения Кане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огноз поступления и аналитические материалы формируются и представляются главными администраторами доходов в отдел экономики и финансов администрации Стародеревянковского сельского поселения Каневского района (далее - отдел экономики и финансов) в целях формирования проекта решения о бюджете Стародеревянковского сельского поселения Каневского района на очередной финансовый год, проекта решения о бюджете Стародеревянковского сельского поселения Каневского района о внесении изменений в решение о бюджете Стародеревянковского сельского поселения Каневского района район на текущий финансовый год.</w:t>
      </w:r>
    </w:p>
    <w:p>
      <w:pPr>
        <w:pStyle w:val="Normal"/>
        <w:jc w:val="both"/>
        <w:rPr/>
      </w:pPr>
      <w:bookmarkStart w:id="0" w:name="sub_1004"/>
      <w:bookmarkEnd w:id="0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 Прогноз поступления формируется по всем видам (подвидам) налоговых и неналоговых доходов, закрепленным за главным администратором доходов согласно правовому акту о наделении его соответствующими полномочиями и в соответствии с методикой прогнозирования поступлений доходов в бюджеты бюджетной системы Российской Федерации соответствующего главного администратора доходов, принятой в соответствии с </w:t>
      </w:r>
      <w:hyperlink r:id="rId2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общими требованиями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методике прогнозирования поступлений доходов в бюджеты бюджетной системы Российской Федерации, утвержденными </w:t>
      </w:r>
      <w:hyperlink r:id="rId3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3 июня 2016 года №574 (далее соответственно - методика прогнозирования, общие требования).</w:t>
      </w:r>
    </w:p>
    <w:p>
      <w:pPr>
        <w:pStyle w:val="Normal"/>
        <w:jc w:val="both"/>
        <w:rPr>
          <w:sz w:val="28"/>
          <w:szCs w:val="28"/>
        </w:rPr>
      </w:pPr>
      <w:bookmarkStart w:id="1" w:name="sub_1004"/>
      <w:bookmarkEnd w:id="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 Прогноз поступления доходов бюджета Стародеревянковского сельского поселения Каневского района по налоговым и неналоговым доходам бюджета Стародеревянковского сельского поселения Каневского района в целях формирования проекта решения о бюджете Стародеревянковского сельского поселения Каневского района на очередной финансовый год формируется по форме согласно </w:t>
      </w:r>
      <w:hyperlink w:anchor="sub_110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гноз поступления доходов бюджета Стародеревянковского сельского поселения Каневского района по налоговым и неналоговым доходам бюджета Стародеревянковского сельского поселения Каневского района в целях формирования проекта решения о бюджете Стародеревянковского сельского поселения Каневского района о внесении изменений в решение о бюджете Стародеревянковского сельского поселения Каневского района на текущий финансовый год, формируется по форме согласно </w:t>
      </w:r>
      <w:hyperlink w:anchor="sub_120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налитические материалы по исполнению бюджета Стародеревянковского сельского поселения Каневского района по налоговым и неналоговым доходам бюджета Стародеревянковского сельского поселения Каневского района формируются по форме согласно </w:t>
      </w:r>
      <w:hyperlink w:anchor="sub_130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риложению 3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целях составления проекта решения Совета Стародеревянковского сельского поселения Кане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бюджете Стародеревянковского сельского поселения Кане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чередной финансовый год прогноз поступления формиру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Стародеревянковского сельского поселения Каневского района от 06 июня 2016 года №164 « О порядке составления проекта бюджета Стародеревянковского сельского поселения».</w:t>
      </w:r>
    </w:p>
    <w:p>
      <w:pPr>
        <w:pStyle w:val="Style2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6. Сроки представления прогноза поступления в целях формирования проекта решения о бюджете Стародеревянковского сельского поселения Кан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о бюджете Стародеревянковского сельского поселения Каневского района на текущий финансовый год доводятся письмом до соответствующих главных администраторов доходов по видам (подвидам) доходов, в отношении которых планируется внесение соответствующих изме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1008"/>
      <w:bookmarkEnd w:id="2"/>
      <w:r>
        <w:rPr>
          <w:sz w:val="28"/>
          <w:szCs w:val="28"/>
        </w:rPr>
        <w:t>1.7. Аналитические материалы представляются одновременно с прогнозом поступ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bookmarkStart w:id="3" w:name="sub_1008"/>
      <w:bookmarkStart w:id="4" w:name="sub_1009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Порядок представления прогноза поступления и аналитических материал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1. Главные администраторы доходов направляют прогноз поступления и аналитические материалы в адрес отдела экономики и финансов администрации Стародеревянковского сельского поселения Каневского района с сопроводительным письмом за подписью руководителя (уполномоченного лица). </w:t>
      </w:r>
    </w:p>
    <w:p>
      <w:pPr>
        <w:pStyle w:val="Normal"/>
        <w:jc w:val="both"/>
        <w:rPr>
          <w:sz w:val="28"/>
          <w:szCs w:val="28"/>
        </w:rPr>
      </w:pPr>
      <w:bookmarkStart w:id="5" w:name="sub_1009"/>
      <w:bookmarkStart w:id="6" w:name="sub_1011"/>
      <w:bookmarkEnd w:id="5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</w:t>
      </w:r>
      <w:bookmarkStart w:id="7" w:name="sub_1012"/>
      <w:bookmarkEnd w:id="6"/>
      <w:r>
        <w:rPr>
          <w:sz w:val="28"/>
          <w:szCs w:val="28"/>
        </w:rPr>
        <w:t xml:space="preserve"> </w:t>
        <w:tab/>
        <w:t>Отдел экономики и финансов администрации Стародеревянковского сельского поселения после получения от главного администратора доходов прогноза поступления и аналитических материалов рассматривает прогноз поступления на предмет соответствия бюджетному законодательству, в том числе общим требованием, правовым основаниям возникновения источников доходов, требованием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</w:t>
      </w:r>
      <w:bookmarkEnd w:id="7"/>
      <w:r>
        <w:rPr>
          <w:sz w:val="28"/>
          <w:szCs w:val="28"/>
        </w:rPr>
        <w:t xml:space="preserve"> </w:t>
        <w:tab/>
        <w:t>Отдел экономики и финансов администрации Стародеревянковского сельского поселения Каневского района в течение пяти дней после принятия Советом Стародеревянковского сельского поселения Каневского района решения о бюджете Стародеревянковского сельского поселения Каневского района на очередной финансовый год  (внесении изменений в решение о бюджете Стародеревянковского сельского поселения Каневского района на текущий финансовый год) доводит письмами до главных администраторов доходов показатели объемов поступлений доходов в бюджет Стародеревянковского сельского поселения Каневского района на очередной финансовый год для составления кассового плана (внесении изменений в кассовый план) в части прогноза поступлений по доходам в  бюджет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4"/>
        <w:gridCol w:w="3214"/>
      </w:tblGrid>
      <w:tr>
        <w:trPr/>
        <w:tc>
          <w:tcPr>
            <w:tcW w:w="642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экономики и финансов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  <w:r>
              <w:rPr>
                <w:sz w:val="28"/>
                <w:szCs w:val="28"/>
              </w:rPr>
              <w:t xml:space="preserve">Стародеревянковского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аневского района</w:t>
            </w:r>
          </w:p>
        </w:tc>
        <w:tc>
          <w:tcPr>
            <w:tcW w:w="3214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Бортнико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71430606/1000" TargetMode="External"/><Relationship Id="rId3" Type="http://schemas.openxmlformats.org/officeDocument/2006/relationships/hyperlink" Target="https://internet.garant.ru/document/redirect/71430606/0" TargetMode="External"/><Relationship Id="rId4" Type="http://schemas.openxmlformats.org/officeDocument/2006/relationships/hyperlink" Target="https://internet.garant.ru/document/redirect/36991412/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36:00Z</dcterms:created>
  <dc:creator>User</dc:creator>
  <dc:description/>
  <cp:keywords/>
  <dc:language>en-US</dc:language>
  <cp:lastModifiedBy>Nalogovik</cp:lastModifiedBy>
  <cp:lastPrinted>2023-06-26T08:49:00Z</cp:lastPrinted>
  <dcterms:modified xsi:type="dcterms:W3CDTF">2023-06-26T05:49:00Z</dcterms:modified>
  <cp:revision>113</cp:revision>
  <dc:subject/>
  <dc:title> </dc:title>
</cp:coreProperties>
</file>