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3  № 1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1 квартал 2023 года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9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23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 квартал 2023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18,7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59,3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81,4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8,1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69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9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7 01050 10 0000 18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78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04,9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787,6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4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80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1,2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6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9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98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оселения Каневского района                 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Пользователь Windows</cp:lastModifiedBy>
  <cp:lastPrinted>2023-04-14T13:59:00Z</cp:lastPrinted>
  <dcterms:modified xsi:type="dcterms:W3CDTF">2023-04-14T10:59:00Z</dcterms:modified>
  <cp:revision>23</cp:revision>
  <dc:subject/>
  <dc:title>                                                                                 Приложение</dc:title>
</cp:coreProperties>
</file>