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7.07.2023 № 20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по расходам бюджета Стародеревянковского сельского поселения Каневского района по разделам, подразделам классификации расходов бюджетов Российской Федерации за 2 квартал 2023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34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905"/>
        <w:gridCol w:w="4616"/>
        <w:gridCol w:w="1417"/>
        <w:gridCol w:w="1478"/>
      </w:tblGrid>
      <w:tr>
        <w:trPr>
          <w:trHeight w:val="32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очненный бюджет на 2023 год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полнено за 2 квартал 2023 года</w:t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9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2,5</w:t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5</w:t>
            </w:r>
          </w:p>
        </w:tc>
      </w:tr>
      <w:tr>
        <w:trPr>
          <w:trHeight w:val="14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8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3,9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7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,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9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,2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9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,2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8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3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9,2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9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7,1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9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7,3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8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2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91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,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76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9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,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9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,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67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4,9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67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4,9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" w:hRule="atLeast"/>
          <w:cantSplit w:val="true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988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86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ind w:left="-284" w:right="-143" w:hanging="0"/>
        <w:rPr/>
      </w:pPr>
      <w:r>
        <w:rPr>
          <w:sz w:val="28"/>
          <w:szCs w:val="28"/>
        </w:rPr>
        <w:t xml:space="preserve">поселения Каневского района                                                                 А.В.Бортникова </w:t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0:53:00Z</dcterms:created>
  <dc:creator>Старший бухгалтер</dc:creator>
  <dc:description/>
  <cp:keywords/>
  <dc:language>en-US</dc:language>
  <cp:lastModifiedBy>User</cp:lastModifiedBy>
  <cp:lastPrinted>2023-07-14T13:39:00Z</cp:lastPrinted>
  <dcterms:modified xsi:type="dcterms:W3CDTF">2023-07-17T06:57:00Z</dcterms:modified>
  <cp:revision>27</cp:revision>
  <dc:subject/>
  <dc:title/>
</cp:coreProperties>
</file>