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96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3245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83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83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№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66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78,3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4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04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39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5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739,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73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66,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13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6,7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47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7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04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6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739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№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3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942,8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С.А.Гопкало</w:t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Viktor</cp:lastModifiedBy>
  <cp:lastPrinted>2022-12-15T13:45:00Z</cp:lastPrinted>
  <dcterms:modified xsi:type="dcterms:W3CDTF">2023-08-09T08:56:00Z</dcterms:modified>
  <cp:revision>79</cp:revision>
  <dc:subject/>
  <dc:title> </dc:title>
</cp:coreProperties>
</file>