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rStyle w:val="Hl41"/>
                <w:sz w:val="28"/>
                <w:szCs w:val="28"/>
              </w:rPr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№ </w:t>
            </w:r>
          </w:p>
        </w:tc>
      </w:tr>
    </w:tbl>
    <w:p>
      <w:pPr>
        <w:pStyle w:val="Web1"/>
        <w:spacing w:before="0" w:after="0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бюджетов на 2023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40"/>
        <w:gridCol w:w="4822"/>
        <w:gridCol w:w="1250"/>
        <w:gridCol w:w="1299"/>
        <w:gridCol w:w="77"/>
      </w:tblGrid>
      <w:tr>
        <w:trPr/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10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41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86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86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0,7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5,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1,1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9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4 9999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196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6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408"/>
          <w:tab w:val="left" w:pos="5865" w:leader="none"/>
        </w:tabs>
        <w:jc w:val="left"/>
        <w:rPr/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                    №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езвозмездные поступления из районного бюджета в 2023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4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47,2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47,2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0,9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,9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,9</w:t>
            </w:r>
          </w:p>
        </w:tc>
      </w:tr>
      <w:tr>
        <w:trPr>
          <w:trHeight w:val="2565" w:hRule="atLeast"/>
        </w:trPr>
        <w:tc>
          <w:tcPr>
            <w:tcW w:w="3127" w:type="dxa"/>
            <w:tcBorders>
              <w:left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 49999 10 0000 150</w:t>
            </w:r>
          </w:p>
        </w:tc>
        <w:tc>
          <w:tcPr>
            <w:tcW w:w="4439" w:type="dxa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45" w:type="dxa"/>
            <w:tcBorders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8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tbl>
      <w:tblPr>
        <w:tblW w:w="999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         №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/>
      </w:pPr>
      <w:r>
        <w:rPr>
          <w:szCs w:val="28"/>
        </w:rPr>
        <w:t>бюджета на 2023 год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66,1</w:t>
            </w:r>
          </w:p>
        </w:tc>
      </w:tr>
      <w:tr>
        <w:trPr>
          <w:trHeight w:val="7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38,4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13,9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76,7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8,9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37,0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4,3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62,7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57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57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39,2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      № 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3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12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,5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45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8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8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34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14,7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73,4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3,7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13,7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 xml:space="preserve"> 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2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53,2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4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социальной поддержка отдельных категорий гражд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2239,2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   №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3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693"/>
        <w:gridCol w:w="1874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239,2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766,1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12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13,9</w:t>
            </w:r>
          </w:p>
        </w:tc>
      </w:tr>
      <w:tr>
        <w:trPr>
          <w:trHeight w:val="126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62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3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й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45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76,7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08,9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08,9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08,9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43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74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34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162,7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14,7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73,4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3,7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13,7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149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2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54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,3</w:t>
            </w:r>
          </w:p>
        </w:tc>
      </w:tr>
      <w:tr>
        <w:trPr>
          <w:trHeight w:val="55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53,2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4,6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муниципального бюджетного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2239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26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408"/>
                <w:tab w:val="center" w:pos="5138" w:leader="none"/>
              </w:tabs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-284" w:hanging="0"/>
        <w:rPr/>
      </w:pPr>
      <w:r>
        <w:rPr/>
        <w:t xml:space="preserve">       </w:t>
      </w: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3"/>
        <w:tabs>
          <w:tab w:val="clear" w:pos="408"/>
          <w:tab w:val="right" w:pos="9781" w:leader="none"/>
        </w:tabs>
        <w:ind w:lef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3"/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3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</w:p>
    <w:p>
      <w:pPr>
        <w:pStyle w:val="33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      С.А.Гопкало</w:t>
      </w:r>
    </w:p>
    <w:p>
      <w:pPr>
        <w:pStyle w:val="33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6"/>
        <w:widowControl w:val="false"/>
        <w:tabs>
          <w:tab w:val="clear" w:pos="408"/>
          <w:tab w:val="left" w:pos="7425" w:leader="none"/>
          <w:tab w:val="right" w:pos="9781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А.П.Ягнюк</w:t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Viktor</cp:lastModifiedBy>
  <cp:lastPrinted>2022-12-15T13:45:00Z</cp:lastPrinted>
  <dcterms:modified xsi:type="dcterms:W3CDTF">2023-08-09T08:59:00Z</dcterms:modified>
  <cp:revision>80</cp:revision>
  <dc:subject/>
  <dc:title> </dc:title>
</cp:coreProperties>
</file>