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. Внести в решение Совета Стародеревянковского 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8696,4 тыс. рублей заменить словами 109196,4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2) </w:t>
        <w:tab/>
        <w:t xml:space="preserve"> в подпункте 2 пункта 1 слова 121739,2 в сумме тыс. рублей заменить словами 122239,2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Внести изменения в приложения: 1,3, 4, 5, 6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3-02-21T10:09:00Z</dcterms:modified>
  <cp:revision>62</cp:revision>
  <dc:subject/>
  <dc:title> </dc:title>
</cp:coreProperties>
</file>