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Каневского района на 2023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 Каневского района на 2023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108109,3 тыс. рублей заменить словами 108946,0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2) в подпункте 2 пункта 1 слова в сумме 121152,1тыс. рублей заменить словами 121988,8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3) Внести изменения в приложения: 1, 4, 5, 6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Web1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822"/>
        <w:gridCol w:w="2549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5647,1</w:t>
            </w:r>
          </w:p>
        </w:tc>
      </w:tr>
      <w:tr>
        <w:trPr>
          <w:trHeight w:val="3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00,0</w:t>
            </w:r>
          </w:p>
        </w:tc>
      </w:tr>
      <w:tr>
        <w:trPr>
          <w:trHeight w:val="3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41,6</w:t>
            </w:r>
          </w:p>
        </w:tc>
      </w:tr>
      <w:tr>
        <w:trPr>
          <w:trHeight w:val="41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0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00,0</w:t>
            </w:r>
          </w:p>
        </w:tc>
      </w:tr>
      <w:tr>
        <w:trPr>
          <w:trHeight w:val="2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100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68,8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1050 10 0000 4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5,4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8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65,6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10640 10 000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298,9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298,9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84,6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325,4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85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1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51,1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247,8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4 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62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8946,0</w:t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79,6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27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3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,8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19,4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28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791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49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49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88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0015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73,4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8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2,3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570,4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29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20,7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649,6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16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453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1988,8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988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79,6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15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973,4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7,4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88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73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19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2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791,1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70,4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29,1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69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20,7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649,6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649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649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16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53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6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988,8</w:t>
            </w:r>
          </w:p>
        </w:tc>
      </w:tr>
    </w:tbl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  <w:t>2. 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- дования.</w:t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С.А.Гопкал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А.П.Ягнюк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basedOn w:val="Style12"/>
    <w:qFormat/>
    <w:rPr>
      <w:sz w:val="28"/>
      <w:lang w:eastAsia="zh-CN"/>
    </w:rPr>
  </w:style>
  <w:style w:type="character" w:styleId="Style15">
    <w:name w:val="Основной текст с отступом Знак"/>
    <w:basedOn w:val="Style12"/>
    <w:qFormat/>
    <w:rPr>
      <w:kern w:val="2"/>
      <w:sz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8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basedOn w:val="Style12"/>
    <w:qFormat/>
    <w:rPr>
      <w:sz w:val="28"/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2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9">
    <w:name w:val="Содержимое врезки"/>
    <w:basedOn w:val="TextBody"/>
    <w:qFormat/>
    <w:pPr>
      <w:suppressAutoHyphens w:val="false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34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3-05-04T10:42:00Z</cp:lastPrinted>
  <dcterms:modified xsi:type="dcterms:W3CDTF">2023-08-07T11:33:00Z</dcterms:modified>
  <cp:revision>80</cp:revision>
  <dc:subject/>
  <dc:title> </dc:title>
</cp:coreProperties>
</file>