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1) Внести изменения в приложения: 4, 5, 6.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79,6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27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73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,8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9,4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8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31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49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849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88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015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73,4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5,3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8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2,3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389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789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2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2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310,4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16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16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216,3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44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34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434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20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849,6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116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453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1988,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21988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79,6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15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973,4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7,4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5,3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3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5,3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6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9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8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73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,8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859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2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88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89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9,4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2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2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9531,1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310,4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16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16,3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16,3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44,1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434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5434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20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6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849,6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849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3849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16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16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53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3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27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988,8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  <w:t>2. 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- дования.</w:t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</w:p>
    <w:p>
      <w:pPr>
        <w:pStyle w:val="31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С.А.Гопкал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А.П.Ягнюк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basedOn w:val="Style12"/>
    <w:qFormat/>
    <w:rPr>
      <w:sz w:val="28"/>
      <w:lang w:eastAsia="zh-CN"/>
    </w:rPr>
  </w:style>
  <w:style w:type="character" w:styleId="Style15">
    <w:name w:val="Основной текст с отступом Знак"/>
    <w:basedOn w:val="Style12"/>
    <w:qFormat/>
    <w:rPr>
      <w:kern w:val="2"/>
      <w:sz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basedOn w:val="Style12"/>
    <w:qFormat/>
    <w:rPr>
      <w:sz w:val="28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9">
    <w:name w:val="Содержимое врезки"/>
    <w:basedOn w:val="TextBody"/>
    <w:qFormat/>
    <w:pPr>
      <w:suppressAutoHyphens w:val="fals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34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3-07-31T10:30:00Z</cp:lastPrinted>
  <dcterms:modified xsi:type="dcterms:W3CDTF">2023-08-07T11:34:00Z</dcterms:modified>
  <cp:revision>88</cp:revision>
  <dc:subject/>
  <dc:title> </dc:title>
</cp:coreProperties>
</file>