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center"/>
        <w:rPr>
          <w:rFonts w:ascii="Times New Roman" w:hAnsi="Times New Roman" w:cs="Times New Roman"/>
          <w:bCs/>
          <w:color w:val="000000"/>
          <w:spacing w:val="-8"/>
        </w:rPr>
      </w:pPr>
      <w:r>
        <w:rPr/>
        <w:drawing>
          <wp:inline distT="0" distB="0" distL="0" distR="0">
            <wp:extent cx="463550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0.08.2023                                                                                              № 2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305 «Об утверж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благоустройства на территор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-2023 годы» в новой редакции» (в редакции от 05.11.2020  г. № 319, от 25.11.2020 г. № 353, от 23.12.2020 г. № 382, от 12.02.2021 № 32, от 24.02.2021 г. № 45, от 28.04.2021 г. №112, от 12.05.2021 г. №119, от 20.07.2021 г. № 188, от 16.08.2021 г. № 218, от 27.10.2021 г. № 269, от 21.12.2021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57, от 21.02.2022 г. № 40, от 08.04.2022 г. № 92, от 16.06.2022г. № 141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5.07.2022 № 175, от 05.09.2022г. №236, от 16.09.2022г. № 250, 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10.2022 г. № 303, от 30.11.2022г. № 355, от 05.12.2022г. № 364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2.12.2022г. № 382, от 15.12.2022 г. № 397, от 29.12.2022 г. № 427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1.03.2023 г. № 70, от 28.04.2023 г. № 119, от 22.05.2023г. № 157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7.2023г. № 21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autoSpaceDE w:val="false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В соответствии со статьей 179 Бюджетного кодекса Российской Федерации, в целях уточнения перечня объемов и источников финансирования, мероприятий предусмотренных муниципальной программой «Развитие благоустройства на территории Стародеревянковского сельского поселения Каневского района на 2018-2023 годы» и объемов их финансирования,</w:t>
      </w:r>
    </w:p>
    <w:p>
      <w:pPr>
        <w:pStyle w:val="Heading1"/>
        <w:keepNext w:val="false"/>
        <w:autoSpaceDE w:val="false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Стародеревянковского сельс- кого поселения Каневского района от 29 октября 2020 г. № 305 «Об утверждении муниципальной программы «Развитие благоустройства на территории Стародеревянковского сельского поселения Каневского района на 2018-2020 годы» в новой редакции» (в редакции от 05.11.2020 г. № 319, от 25.11.2020 г. №353, от 23.12.2020г. №382, от 12.02.2021 № 32, от 24.02.2021г. №45, от 28.04.2021г. № 112, от 12.05.2021г. №119, от 20.07.2021г. № 188, от 16.08.2021г. № 218, 27.10.2021 г. №269, от 21.12.2021г. №357, от 21.02.2022г. № 40, от 08.04.2022г. № 92, от 16.06.2022 г. № 141, от 15.07.2022 г. № 175, от 05.09.2022г. № 236, от 16.09.2022 г. № 250, от 27.10.2022 г. № 303, от 30.11.2022 г. № 355, от 05.12.2022г. №364, от 12.12.2022 г. № 382, от 15.12.2022 г. № 397, от 29.12.2022г. № 427, от 21.03.2023г. № 70, от 28.04.2023 г. №119, от 22.05.2023г. №157, от 27.07.2023г. № 215) следующие изменения: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1.1. </w:t>
      </w:r>
      <w:r>
        <w:rPr>
          <w:sz w:val="28"/>
          <w:szCs w:val="28"/>
        </w:rPr>
        <w:t>Паспорт муниципальной программы «Развитие благоустройства на территории Стародеревянковского сельского поселения Каневского района» на 2018-2023 годы изложить в новой редакции, согласно приложения № 1 к настоящему постановлению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1.2. </w:t>
      </w:r>
      <w:r>
        <w:rPr>
          <w:sz w:val="28"/>
          <w:szCs w:val="28"/>
        </w:rPr>
        <w:t>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3 годы изложить в новой редакции, согласно приложения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3 годы изложить в новой редакции, согласно приложения № 3 к настоящему постановлению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</w:r>
      <w:r>
        <w:rPr>
          <w:sz w:val="28"/>
          <w:szCs w:val="28"/>
          <w:lang w:eastAsia="ru-RU"/>
        </w:rPr>
        <w:t>2. 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Стародеревянковского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льского поселения Каневского района</w:t>
        <w:tab/>
        <w:t xml:space="preserve">                                           С.А.Гопкало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поселе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т 10.08.2023 №  233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благоустройства на территории Стародеревянковского сельского поселения Каневского района» на 2018-2023 годы</w:t>
      </w:r>
    </w:p>
    <w:tbl>
      <w:tblPr>
        <w:tblW w:w="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color w:val="002339"/>
          <w:sz w:val="28"/>
          <w:szCs w:val="28"/>
          <w:lang w:eastAsia="ar-SA"/>
        </w:rPr>
      </w:pPr>
      <w:r>
        <w:rPr>
          <w:color w:val="002339"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color w:val="002339"/>
          <w:sz w:val="28"/>
          <w:szCs w:val="28"/>
        </w:rPr>
      </w:pPr>
      <w:r>
        <w:rPr>
          <w:color w:val="002339"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 Стародеревянковского сельского поселения Каневского района «Развитие благоустройства на территории Стародеревянковского сельского поселения Канев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-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5634"/>
      </w:tblGrid>
      <w:tr>
        <w:trPr/>
        <w:tc>
          <w:tcPr>
            <w:tcW w:w="4005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634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благоустройства в целях обеспечения комфортных условий для проживания граждан. Содержание земель общего пользования с кадастровыми номера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11:0309102:46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11:0309101: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11:0000000:122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11:0309015:14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 зеленых насажд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кос сорной и карантийной расти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а различных предметов и мусора вручну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и содержание памят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тротуарных дорож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точек уч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и содержание мест (площадок) накопления твердых коммунальных отход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и установка комплексной детской игровой площад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94615</wp:posOffset>
                      </wp:positionV>
                      <wp:extent cx="3325495" cy="8293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5495" cy="829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24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Создание благоприятных и  комфортных условий жизни населения на территории Стародеревянковского сельского поселения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Услуги по техобслуживанию уличного освещен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Уборка снега и льд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5080" tIns="5080" rIns="5080" bIns="50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85pt;height:65.3pt;mso-wrap-distance-left:0pt;mso-wrap-distance-right:9.05pt;mso-wrap-distance-top:0pt;mso-wrap-distance-bottom:0pt;margin-top:7.45pt;mso-position-vertical-relative:margin;margin-left:0pt;mso-position-horizontal-relative:margin">
                      <v:textbox inset="0.00555555555555556in,0.00555555555555556in,0.00555555555555556in,0.00555555555555556in">
                        <w:txbxContent>
                          <w:tbl>
                            <w:tblPr>
                              <w:tblW w:w="5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здание благоприятных и  комфортных условий жизни населения на территории Стародеревянковского сельского поселения.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луги по техобслуживанию уличного освещ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борка снега и ль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 программы</w:t>
            </w:r>
          </w:p>
        </w:tc>
        <w:tc>
          <w:tcPr>
            <w:tcW w:w="563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ценка жителями благоустроенности территорий поселения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улиц с недостаточным (либо отсутствием) освещением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лучшение экологической обстановки  и сохранение природных комплексов для обеспечения условий жизне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5634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 год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>Общий объем финансирования  программы на 2018-2023 годы составляет 93571,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ыс.</w:t>
            </w: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33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>2018 год – 13021,7 тыс. рублей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33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>2019 год – 13529,9тыс. рублей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33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>2020 год –15658,1 тыс. рублей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33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>2021 год –17752,5 тыс. рублей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>2022 год –17133,1 тыс. рублей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>2023 год –16476,5 тыс. рублей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- из краевого бюджета – 1828,3 тыс. рублей, из них: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>2018 год – 318,7 тыс. руб.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>2019 год – 0,00 тыс. руб.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>2020 год – 0,00 тыс. руб.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>2021 год – 0,00  тыс. руб.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 xml:space="preserve">2022 год -  1366,2 тыс. руб. </w:t>
            </w:r>
          </w:p>
          <w:p>
            <w:pPr>
              <w:pStyle w:val="Normal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2023 год -  143,4 тыс. руб.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>- из федерального бюджета – 3441,6 тыс. рублей, из них: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>2018 год – 0,00 тыс. руб.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>2019 год – 0,00 тыс. руб.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>2020 год – 0,00 тыс. руб.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>2021 год – 0,00  тыс. руб.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 xml:space="preserve">2022 год -  0,00 тыс. руб. </w:t>
            </w:r>
          </w:p>
          <w:p>
            <w:pPr>
              <w:pStyle w:val="Normal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2023 год -  3441,6 тыс. руб.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>Внебюджетные источники  268,8 тыс. рублей, из них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>2018 год – 0,00 тыс. руб.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>2019 год – 0,00 тыс. руб.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>2020 год – 0,00 тыс. руб.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>2021 год – 0,00  тыс. руб.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 xml:space="preserve">2022 год -  65,1 тыс. руб. </w:t>
            </w:r>
          </w:p>
          <w:p>
            <w:pPr>
              <w:pStyle w:val="Normal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2023 год -  203,7 тыс. руб.</w:t>
            </w:r>
          </w:p>
          <w:p>
            <w:pPr>
              <w:pStyle w:val="Normal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color w:val="00233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339"/>
                <w:sz w:val="28"/>
                <w:szCs w:val="28"/>
              </w:rPr>
              <w:t>источник финансирования – средства бюджета Стародеревянковского  сельского поселения.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autoSpaceDE w:val="false"/>
        <w:ind w:left="0" w:right="0" w:hanging="0"/>
        <w:jc w:val="center"/>
        <w:rPr>
          <w:rFonts w:ascii="Times New Roman" w:hAnsi="Times New Roman" w:cs="Times New Roman"/>
          <w:szCs w:val="28"/>
        </w:rPr>
      </w:pPr>
      <w:bookmarkStart w:id="1" w:name="sub_100"/>
      <w:bookmarkEnd w:id="1"/>
      <w:r>
        <w:rPr>
          <w:rFonts w:cs="Times New Roman" w:ascii="Times New Roman" w:hAnsi="Times New Roman"/>
          <w:szCs w:val="28"/>
        </w:rPr>
        <w:t>1. Характеристика текущего состояния соответствующей сферы социально-экономического развития Стародеревян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sub_100"/>
      <w:bookmarkStart w:id="3" w:name="sub_100"/>
      <w:bookmarkEnd w:id="3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 к вопросам местного значения, которые обязаны решать местные органы представительной и исполнительной власти относятся вопросы обеспечения населения качественными условиями проживания, включая и  благоустройство территории поселения. К вопросам местного значения в данном разделе относятся: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Heading1"/>
        <w:keepNext w:val="false"/>
        <w:autoSpaceDE w:val="false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ab/>
        <w:t xml:space="preserve"> Реализация данной муниципальной программы позволит существенно улучшить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autoSpaceDE w:val="false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целями и задачами муниципальной программы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земель общего пользования с кадастровыми номер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:11:0309102:46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:11:0309101:11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:11:0000000:1229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:11:0309015:14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держание  зеленых насажд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окос сорной и карантийной расти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борка различных предметов и мусора вручну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монт и содержание памя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монт тротуарных дорож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личество точек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и содержание мест (площадок) накопления твердых коммунальных отх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бретение и установка комплексной детской игровой площад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-2018-2023 г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ы не предусмотре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евые показатели, характеризующие цели, задачи муниципальной программы, приведены в таблиц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7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8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3:00Z</dcterms:created>
  <dc:creator>User</dc:creator>
  <dc:description/>
  <cp:keywords/>
  <dc:language>en-US</dc:language>
  <cp:lastModifiedBy>USER</cp:lastModifiedBy>
  <cp:lastPrinted>2023-08-10T13:59:00Z</cp:lastPrinted>
  <dcterms:modified xsi:type="dcterms:W3CDTF">2023-08-15T10:49:00Z</dcterms:modified>
  <cp:revision>102</cp:revision>
  <dc:subject/>
  <dc:title> </dc:title>
</cp:coreProperties>
</file>