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Cs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436656886" r:id="rId2"/>
        </w:objec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06.09.2012 года                                                                                   №292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нтикоррупционной программы в органах местного самоуправления Стародеревянковского сельского поселения Каневского района и подведомственных учреждений администрац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-201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5 декабря 2008 года N 273-ФЗ "О противодействии коррупции", </w:t>
      </w:r>
      <w:hyperlink r:id="rId5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Краснодарского края от 23 июля 2009 года N 1798-КЗ "О противодействии коррупции в Краснодарском крае", в целях противодействия коррупции при осуществлении полномочий Стародеревянковского сельского поселения Каневского района и в подведомственных учреждениях администрации Стародеревянковского сельского поселения Каневского района  постановляю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1. Утвердить антикоррупционную </w:t>
      </w:r>
      <w:hyperlink r:id="rId6">
        <w:r>
          <w:rPr>
            <w:rStyle w:val="InternetLink"/>
            <w:sz w:val="28"/>
            <w:szCs w:val="28"/>
            <w:lang w:eastAsia="ru-RU"/>
          </w:rPr>
          <w:t>программу</w:t>
        </w:r>
      </w:hyperlink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в органах местного самоуправления Стародеревянковского сельского поселения Каневского района и подведомственных учреждений администрации Стародеревянковского сельского поселения Каневского района на 2012-2013 годы согласно приложению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. Общему отделу  администрации Стародеревянковского сельского поселения Каневского района (Дыкань)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.1. Разместить, настоящее постановление на официальном сайте муниципального образования Каневской район, в разделе сельских поселений «Стародеревянковское» в подразделе «Административная реформа» в сети Интернет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2.2. Разместить настоящее постановление на информационных стендах во всех подведомственных учреждениях администрации Стародеревянковского сельского поселения Каневского района.  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С.А.Гопка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06.09.2012 года №29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нтикоррупционная программа в органах местного самоуправления Стародеревянковского сельского поселения Каневского района и  подведомственных учреждениях администрации Стародеревянковского сельского поселения Каневского района  на 2012-2013 годы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именование программы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нтикоррупционная программа в органах местного самоуправления Стародеревянковского сельского поселения Каневского района и  подведомственных учреждениях администрации Стародеревянковского сельского поселения Каневского района  на 2012-2013 годы далее по тесту Программа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ание для разработки программы</w:t>
      </w:r>
    </w:p>
    <w:p>
      <w:pPr>
        <w:pStyle w:val="ConsPlusCel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едеральный 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  от   25  декабря  2008  года N 273-ФЗ  "О  противодействии  коррупции", 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Краснодарского   края    от  23  июля  2009  года N 1798-КЗ   "О   противодействии    коррупции   в Краснодарском крае".</w:t>
      </w:r>
    </w:p>
    <w:p>
      <w:pPr>
        <w:pStyle w:val="ConsPlusCel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bCs/>
          <w:szCs w:val="28"/>
        </w:rPr>
      </w:pPr>
      <w:r>
        <w:rPr>
          <w:bCs/>
          <w:szCs w:val="28"/>
        </w:rPr>
        <w:t>Заказчик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ConsPlusCel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Исполнител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Стародеревянковского сельского поселения Каневского района и подведомственные учреждения администрации Стародеревянковского сельского поселения Каневского района.</w:t>
      </w:r>
    </w:p>
    <w:p>
      <w:pPr>
        <w:pStyle w:val="ConsPlusCel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 Программы</w:t>
      </w:r>
    </w:p>
    <w:p>
      <w:pPr>
        <w:pStyle w:val="ConsPlusCel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Цели Программы: проведение  эффективной  политики по предупреждению коррупции на уровне местного самоуправления; недопущение  коррупции,  ее проявлений  во  всех сферах жизнедеятельности сообщества; укрепление   доверия    жителей    Стародеревянковского сельского поселения Каневского района к местному самоуправлению; активное привлечение общественных  организаций  и средств массовой  информации  к  деятельности  по противодействию коррупции, обеспечению открытости и доступности информации о  деятельности  администрации Стародеревянковского сельского поселения Каневского района. </w:t>
      </w:r>
    </w:p>
    <w:p>
      <w:pPr>
        <w:pStyle w:val="ConsPlusCell"/>
        <w:bidi w:val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дачами настоящей  Программы являются: совершенствование муниципальной  службы  в  целях устранения условий, порождающих коррупцию; повышение профессионального уровня  муниципальных служащих; способствование      достижению      максимальной прозрачности механизмов муниципальной власти; повышение  роли  средств   массовой   информации, общественных   объединений   в    пропаганде    и реализации антикоррупционной политики; обеспечение участия  широких  слоев  населения  в антикоррупционной политике; проведение постоянного информирования общества  о ходе   реализации   антикоррупционной   политики; формирование в обществе нетерпимого  отношения  к проявлениям  коррупции,   разъяснение   положений действующего     законодательства Российской Федерации по борьбе с коррупцией; сотрудничество администрации Стародеревянковского сельского поселения Каневского района со средствами массовой информации</w:t>
      </w:r>
    </w:p>
    <w:p>
      <w:pPr>
        <w:pStyle w:val="ConsPlusCel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Ожидаемые результаты программы</w:t>
      </w:r>
    </w:p>
    <w:p>
      <w:pPr>
        <w:pStyle w:val="ConsPlusCell"/>
        <w:bidi w:val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результате  реализации  мероприятий  Программы ожидается: создание   условий   противодействия коррупции при исполнении функций и предоставлении муниципальных услуг органами местного самоуправления; обеспечение    неотвратимости    наказания     за коррупционные действия; недопущение    злоупотреблений     со     стороны муниципальных  служащих  при осуществлении ими должностных полномочий; усиление  противодействия  коррупции,  укрепление доверия  населении  к  местному самоуправлению,  повышение  уважения  граждан   к муниципальной  службе  и  статусу  муниципального служащего; формирование в обществе отрицательного  отношения к коррупционным действиям; формирование  системы  открытости  и  доступности информации  о   деятельности   органов   местного самоуправления при разработке,  принятии  решений по важнейшим вопросам жизнедеятельности населения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Актуальность программы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Особое положение Стародеревянковского сельского поселения Каневского района  в системе публичной власти (заключающееся в том, что они не входят в систему органов государственной власти в Российской Федерации) обусловливает отличительные черты коррупционности, присущие управлению на муниципальном уровне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дной из основных характеристик коррупционности на муниципальном уровне является присутствие корыстных мотивов прихода на муниципальную службу некоторых лиц, граничащее с коррупцией. Немаловажным фактором влияния на коррупционность должностных лиц местного самоуправления являются частые контакты с гражданами и юридическими лицами (представители негосударственного сектора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этом количество контактов влияет на глубину понимания коррупции: должностные лица, имеющие высокую интенсивность контактов с представителями "бизнеса", чаще демонстрируют системное понимание корруп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решения данной проблемы необходимо пропагандировать практическое значение работы должностных лиц, демонстрирование важности выполняемой ими работы для всего общества и его отдельных членов. В этих целях требуется обратить особое внимание на вопросы разъяснения муниципальным служащим их целей и задач, значения их работы, важности того, что они делают для всего общества, а также снижение большого количества второстепенных, но очень важных функций, которые вынуждены выполнять муниципальные служащие органов местного самоуправления. Таким образом, для повышения эффективности антикоррупционных мероприятий необходимо действовать по двум основным направлениям: вести пропаганду морально-этических принципов надлежащей деятельности на службе и демонстрировать неотвратимость наказания за совершение коррупционных сделок с последующими санкциями против участников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Механизм осуществления программы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основывается на реализации мероприятий по следующим основным направлениям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создание условий для разработки и введения механизмов противодействия коррупции в органах местного Стародеревянковского сельского поселения Каневского района и подведомственных ему учреждени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Для эффективной реализации антикоррупционных мероприятий в муниципальном образовании на начальном этапе необходимо создать условия для разработки и введения механизмов противодействия коррупции в Стародеревянковском сельском поселен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егламентация муниципальных услуг (функций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направлению "регламентация муниципальных услуг (функций)" необходимо продолжать работу по формированию перечня муниципальных услуг (функций), реализация которых связана с повышенным риском возникновения коррупции, а также продолжать работу по регламентации указанных услуг (функций). В рамках реализации антикоррупционных мероприятий по данному направлению также необходимо осуществить внедрение информационно-коммуникационных технологий в процессы предоставления муниципальных функций и услуг, связанных с повышенным риском коррупции, в целях снижения персональных контактов муниципальных служащих с получателями муниципальных функций и услуг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обеспечение информационной открытости деятельности органов местного самоуправления муниципального образ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по данному направлению должна создать условия и обеспечить информационную открытость деятельности органов местного самоуправления муниципального образова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мониторинг коррупционных рисков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В целях измерения показателей достижения целевых результатов Программы в поселении должен осуществляться мониторинг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5) совершенствование деятельности администрации Стародеревянковского сельского поселения и подведомственных ей учреждениях  по размещению муниципального заказ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цедуры по размещению муниципальных заказов на выполнение работ по благоустройству территорий муниципального образования, коммунальному обслуживанию населения, строительству и ремонту объектов социальной инфраструктуры, поставке товаров, оказанию услуг, выполнению работ, необходимых для удовлетворения бытовых и социально-культурных потребностей населения соответствующей территории, на закупки иной продукции с использованием предусмотренных для этого средств местного бюджета являются сферой с повышенными рисками возникновения и развития корруп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целях реализации данного направления на местном уровне должна быть организована работа по оптимизации процедур закупок для муниципальных нужд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снижение потерь от использования полномочий в области распоряжения муниципальной собственностью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ми коррупционными сферами в области муниципальной собственности могут являться следующие предметы ведения: владение, использование и распоряжение муниципальной собственностью; содержание и использование нежилых помещений; регулирование планировки и застройки территорий муниципальных образований; контроль за использованием земель на территории муниципального образова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совершенствование кадровой политики с учетом введения антикоррупционных мер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тиводействие коррупции в данном направлении включает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формирование перечня должностей, в наибольшей степени подверженных риску коррупции (коррупциогенных должностей), а также примерного перечня коррупционных действий и проявлений в деятельности должностных лиц муниципальной службы. В частности, перечни коррупциогенных должностей включают в себя должности муниципальной службы, замещение которых связано с непосредственным предоставлением услуг заявителям, а также иными непосредственными контактами с гражданами и организациями; осуществлением контрольных и надзорных мероприятий; подготовкой и принятием решений о распределении бюджетных средств, а также распределением ограниченного ресурса (квоты, участки недр и др.); подготовкой и принятием решений, связанных с осуществлением муниципальных закупок; осуществлением регистрационных действий; подготовкой и принятием решений, связанных с назначениями на коррупциогенные должност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внедрение механизмов дополнительного внутреннего контроля деятельности муниципальных служащих, замещающих коррупциогенные должности, которые могут включать следующее: дополнительные ограничения для данной категории муниципальных служащих в связи с занимаемой должностью, например: требования сообщать в обязательном порядке сведения о контактах данного должностного лица с иными лицами по служебным вопросам, помимо обязательных административных процедур и действий, закрепленных в административном и должностном регламентах; виды ответственности за нарушение оговоренных в контракте ограничений, а также в случае выявления коррупционных проявлений в действиях данного должностного лица; создание системы внутреннего контроля, основанной на механизме служебных проверок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формирование постоянного кадрового резерва для замещения вакантных должностей муниципальной службы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) образовательная и просветительская деятельность в области предупреждения коррупции (антикоррупционная пропаганда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лжна быть создана и внедрена программа этического образования должностных лиц муниципальной службы в форме семинаров и тренингов, задача которых заключается в формировании у должностных лиц муниципальной службы осознания важности и ответственности муниципальной службы как формы служения обществу и государству. Элементом программы должны также являться: разъяснение муниципальным служащим вопросов административной и уголовной ответственности за коррупционные правонарушения и преступления, основных положений международного, федерального и регионального законодательства по противодействию коррупции, ситуаций конфликта интересов и механизмов его преодоления, формирование ясного представления о действиях и проявлениях в деятельности муниципальных служащих, рассматриваемых как коррупционные.</w:t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rPr>
          <w:bCs/>
          <w:szCs w:val="28"/>
        </w:rPr>
      </w:pPr>
      <w:r>
        <w:rPr>
          <w:bCs/>
          <w:szCs w:val="28"/>
        </w:rPr>
        <w:t>Оценка эффективности осуществления программы, ожидаемые результаты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Ожидаемые результаты реализации Программы состоят в следующем: будут ограничены условия, благоприятствующие проникновению криминальных элементов на территории Стародеревянковского сельского поселения Каневского района и их влиянию на принятие решений; будут созданы условия для обеспечения большей структурированности, прозрачности и подконтрольности органов местного самоуправления, в частности, обеспечится информационная открытость и доступность процесса принятия решений органами муниципальной власти, использование ими бюджетных средств, в том числе через доступ к финансовым документам органов местного самоуправления со стороны организаций и средств массовой информации, будут введены механизмы общественного влияния на деятельность местного самоуправления (независимая экспертиза общественно значимых проектов решений, информирование, обратная связь и др.); будут приняты меры, обеспечивающие прозрачность закупок за счет средств местного бюджета и их конкурсный характер; будет создана система мер ответственности в отношении должностных лиц за нарушения при использовании бюджетных средств, в том числе персональная ответственность должностных лиц в сфере распоряжения средствами и имуществом; ограничатся условия для произвольной деятельности органов и должностных лиц местного самоуправления, в частности, установится четкая система процедур подготовки и принятия административных решений и иной административной деятельности; скорректируются принципы муниципальной службы, определятся механизмы, гарантирующие прозрачность динамики имущественного положения лиц в период прохождения ими муниципальной службы; внедрятся более четкие основания для мер ответственности (дисциплинарных взысканий) в системе муниципальной службы; снизятся издержки граждан и организаций на преодоление административных барьеров; укрепится доверие граждан к деятельности органов местного самоуправ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казатели достижения указанных результатов реализации Программы: число выявленных коррупционных правонарушений со стороны муниципальных служащих (с разделением на отдельные сферы: бюджетный процесс, размещение муниципального заказа, распоряжение муниципальной собственностью и др.); доля граждан и организаций, сталкивающихся с проявлениями коррупции; объем коррупционных рынков (с разделением на отдельные сферы: бюджетный процесс, размещение муниципального заказа, распоряжение муниципальной собственностью и др.); уровень удовлетворенности заявителей качеством и доступностью муниципальных услуг. По указанным показателям достижения результатов реализации Программы в муниципальном образовании ежегодно должен осуществляться мониторинг.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и и этапы реализации Программы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3 год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/>
      </w:pPr>
      <w:r>
        <w:rPr>
          <w:bCs/>
          <w:szCs w:val="28"/>
        </w:rPr>
        <w:t>Организация, формы и методы управления Программой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мероприятий, предусмотренных Программой, разрабатывается муниципальная правовая база. В целях координации на муниципальном уровне государственной политики в области антикоррупционной деятельности в администрации Стародеревянковского сельского поселения Каневского района сформирован совет по противодействию коррупции в сферах деятельности органов администрации Стародеревянковского сельского поселения (далее - Совет). Основной деятельностью Совета является координация антикоррупционной политики и контроль за ее реализацией. Персональный состав Совета, а также положение о порядке деятельности Совета утверждается главой Стародеревянковского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Контроль за реализацией Программы осуществляется главой Стародеревянковского сельского поселения, и его заместителем. Ответственность за своевременное и качественное выполнения мероприятий Программы несут их исполнители.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План проведения мероприятий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4080"/>
        <w:gridCol w:w="1440"/>
        <w:gridCol w:w="139"/>
        <w:gridCol w:w="2981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ероприятия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роки   </w:t>
              <w:br/>
              <w:t>реализаци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тветственные      </w:t>
              <w:br/>
              <w:t xml:space="preserve">      исполнители       </w:t>
            </w:r>
          </w:p>
        </w:tc>
      </w:tr>
      <w:tr>
        <w:trPr>
          <w:trHeight w:val="6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1. Создание условий для разработки и введения механизма противодействия  </w:t>
              <w:br/>
              <w:t xml:space="preserve">коррупции на территории Стародеревянковского сельского поселения                                                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Создание                        </w:t>
              <w:br/>
              <w:t xml:space="preserve">Интернет-страницы, посвященной  </w:t>
              <w:br/>
              <w:t xml:space="preserve">противодействию коррупции, на   </w:t>
              <w:br/>
              <w:t xml:space="preserve">официальном сайте администрации </w:t>
              <w:br/>
              <w:t xml:space="preserve">Стародеревянковского сельского поселения    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>4 кв. 2012</w:t>
              <w:br/>
              <w:t xml:space="preserve">года    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общий отдел администрации                  </w:t>
            </w:r>
          </w:p>
        </w:tc>
      </w:tr>
      <w:tr>
        <w:trPr>
          <w:trHeight w:val="4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Организация дополнительных      </w:t>
              <w:br/>
              <w:t xml:space="preserve">каналов связи для приема        </w:t>
              <w:br/>
              <w:t xml:space="preserve">обращений граждан, варианты     </w:t>
              <w:br/>
              <w:t xml:space="preserve">реализации:                     </w:t>
              <w:br/>
              <w:t xml:space="preserve">а) создание электронного        </w:t>
              <w:br/>
              <w:t xml:space="preserve">почтового ящика для приема      </w:t>
              <w:br/>
              <w:t xml:space="preserve">сообщений о фактах коррупции,   </w:t>
              <w:br/>
              <w:t>иных противоправных действиях; о</w:t>
              <w:br/>
              <w:t xml:space="preserve">фактах нарушения муниципальными </w:t>
              <w:br/>
              <w:t xml:space="preserve">служащими требований к          </w:t>
              <w:br/>
              <w:t xml:space="preserve">служебному поведению;           </w:t>
              <w:br/>
              <w:t xml:space="preserve">б) размещение на территории поселения специальных      </w:t>
              <w:br/>
              <w:t xml:space="preserve">ящиков для приема письменных    </w:t>
              <w:br/>
              <w:t xml:space="preserve">обращений граждан о фактах      </w:t>
              <w:br/>
              <w:t xml:space="preserve">коррупции, иных противоправных  </w:t>
              <w:br/>
              <w:t xml:space="preserve">действиях; о фактах нарушения   </w:t>
              <w:br/>
              <w:t xml:space="preserve">муниципальными служащими        </w:t>
              <w:br/>
              <w:t xml:space="preserve">требований по поведению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>3 кв. 2012</w:t>
              <w:br/>
              <w:t xml:space="preserve">года    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тдел администрации 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Разработка и координация        </w:t>
              <w:br/>
              <w:t xml:space="preserve">выполнения мероприятий          </w:t>
              <w:br/>
              <w:t>антикоррупционной направленности</w:t>
              <w:br/>
              <w:t xml:space="preserve">в администрации Стародеревянковского сельского поселения , а также анализ и </w:t>
              <w:br/>
              <w:t xml:space="preserve">оценка выполняемых мероприятий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общий отдел администрации,  Совет             заместитель главы          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егламентация муниципальных услуг (функций)          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Проведение антикоррупционной    </w:t>
              <w:br/>
              <w:t xml:space="preserve">экспертизы нормативных правовых </w:t>
              <w:br/>
              <w:t xml:space="preserve">актов администрации, Совета Стародеревянковского сельского поселения и их проектов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Ведущий специалист администрации по юридической работе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ние перечня муниципальных   </w:t>
              <w:br/>
              <w:t xml:space="preserve">услуг и функций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 утверждение        </w:t>
              <w:br/>
              <w:t xml:space="preserve">административных регламентов,   </w:t>
              <w:br/>
              <w:t xml:space="preserve">предоставляемых муниципальных   </w:t>
              <w:br/>
              <w:t xml:space="preserve">услуг и функций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Отделы и специалисты администрации в каждый в своей актуальной сфере                 </w:t>
            </w:r>
          </w:p>
        </w:tc>
      </w:tr>
      <w:tr>
        <w:trPr>
          <w:trHeight w:val="4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3. Обеспечение информационной открытости деятельности Стародеревянковского сельского поселения Каневского района 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в сети Интернет      </w:t>
              <w:br/>
              <w:t xml:space="preserve">утвержденных текстов            </w:t>
              <w:br/>
              <w:t xml:space="preserve">административных регламентов    </w:t>
              <w:br/>
              <w:t>исполнения муниципальных услуг и</w:t>
              <w:br/>
              <w:t xml:space="preserve">функций    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Постоянно 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Информирование населения через  </w:t>
              <w:br/>
              <w:t xml:space="preserve">СМИ о состоянии проблемы        </w:t>
              <w:br/>
              <w:t xml:space="preserve">коррупции в Стародеревянковском сельском поселении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Мониторинг коррупционных рисков                      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>Проведение анализа жалоб граждан</w:t>
              <w:br/>
              <w:t xml:space="preserve">на предмет выявления фактов     </w:t>
              <w:br/>
              <w:t>коррупции и коррупционно опасных</w:t>
              <w:br/>
              <w:t xml:space="preserve">факторов в деятельности Стародеревянковского сельского поселения  </w:t>
              <w:br/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Совет, заместитель главы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проведения               </w:t>
              <w:br/>
              <w:t xml:space="preserve">административных процедур       </w:t>
              <w:br/>
              <w:t xml:space="preserve">предоставляемых муниципальных   </w:t>
              <w:br/>
              <w:t xml:space="preserve">услуг и функций, подготовка     </w:t>
              <w:br/>
              <w:t xml:space="preserve">предложений по их изменению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тдел администрации </w:t>
            </w:r>
          </w:p>
        </w:tc>
      </w:tr>
      <w:tr>
        <w:trPr>
          <w:trHeight w:val="6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5. Совершенствование деятельности администрации Стародеревянковского сельского поселения  по размещению муниципального  заказа                                                  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эффективности</w:t>
              <w:br/>
              <w:t xml:space="preserve">муниципальных закупок путем     </w:t>
              <w:br/>
              <w:t>сопоставления среднерыночных цен</w:t>
              <w:br/>
              <w:t xml:space="preserve">на закупаемую продукцию         </w:t>
              <w:br/>
              <w:t xml:space="preserve">(выполнение работ, оказание     </w:t>
              <w:br/>
              <w:t xml:space="preserve">услуг) на момент заключения     </w:t>
              <w:br/>
              <w:t xml:space="preserve">контракта и цены контракта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Одел экономики и финансов администрации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ценки соответствия  </w:t>
              <w:br/>
              <w:t xml:space="preserve">максимальной цены контракта,    </w:t>
              <w:br/>
              <w:t xml:space="preserve">указанной в конкурсной          </w:t>
              <w:br/>
              <w:t xml:space="preserve">(аукционной) документации на    </w:t>
              <w:br/>
              <w:t>закупаемую продукцию (выполнение</w:t>
              <w:br/>
              <w:t xml:space="preserve">работ, оказание услуг) и цены   </w:t>
              <w:br/>
              <w:t xml:space="preserve">контракта  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л экономики и финансов администрации, ведущий специалист администрации по юридической работе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нализа исполнения   </w:t>
              <w:br/>
              <w:t xml:space="preserve">муниципальных контрактов на     </w:t>
              <w:br/>
              <w:t xml:space="preserve">предмет выявления и снижения    </w:t>
              <w:br/>
              <w:t>доли расходов, неэффективных для</w:t>
              <w:br/>
              <w:t xml:space="preserve">бюджета муниципального          </w:t>
              <w:br/>
              <w:t xml:space="preserve">образования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по юридической работе                 </w:t>
            </w:r>
          </w:p>
        </w:tc>
      </w:tr>
      <w:tr>
        <w:trPr>
          <w:trHeight w:val="4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Снижение потерь от использования полномочий в области распоряжения    </w:t>
              <w:br/>
              <w:t xml:space="preserve">муниципальной собственностью                                             </w:t>
            </w:r>
          </w:p>
        </w:tc>
      </w:tr>
      <w:tr>
        <w:trPr>
          <w:trHeight w:val="2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граждан и        </w:t>
              <w:br/>
              <w:t xml:space="preserve">предпринимателей через СМИ (о   </w:t>
              <w:br/>
              <w:t xml:space="preserve">возможностях заключения         </w:t>
              <w:br/>
              <w:t xml:space="preserve">договоров аренды муниципального </w:t>
              <w:br/>
              <w:t>недвижимого имущества; свободных</w:t>
              <w:br/>
              <w:t xml:space="preserve">помещениях, земельных участках; </w:t>
              <w:br/>
              <w:t xml:space="preserve">о результатах приватизации      </w:t>
              <w:br/>
              <w:t xml:space="preserve">муниципального имущества; о     </w:t>
              <w:br/>
              <w:t xml:space="preserve">предстоящих торгах по продаже,  </w:t>
              <w:br/>
              <w:t xml:space="preserve">предоставлению в аренду         </w:t>
              <w:br/>
              <w:t xml:space="preserve">муниципального имущества и      </w:t>
              <w:br/>
              <w:t xml:space="preserve">результатах проведенных торгов)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л экономики и финансов администрации, ведущий специалист администрации по юридической работе</w:t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нализа результатов  </w:t>
              <w:br/>
              <w:t xml:space="preserve">выделения земельных участков и  </w:t>
              <w:br/>
              <w:t xml:space="preserve">предоставления имущества в      </w:t>
              <w:br/>
              <w:t xml:space="preserve">аренду, находящегося в          </w:t>
              <w:br/>
              <w:t xml:space="preserve">муниципальной собственности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л экономики и финансов администрации, ведущий специалист администрации по юридической работе</w:t>
            </w:r>
          </w:p>
        </w:tc>
      </w:tr>
      <w:tr>
        <w:trPr>
          <w:trHeight w:val="4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Совершенствование кадровой политики с учетом введения                 </w:t>
              <w:br/>
              <w:t xml:space="preserve">антикоррупционных мер                                   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еречня должностей,</w:t>
              <w:br/>
              <w:t xml:space="preserve">в наибольшей степени            </w:t>
              <w:br/>
              <w:t xml:space="preserve">подверженных риску коррупции    </w:t>
              <w:br/>
              <w:t xml:space="preserve">(коррупционных должностей), а   </w:t>
              <w:br/>
              <w:t xml:space="preserve">также примерного перечня        </w:t>
              <w:br/>
              <w:t xml:space="preserve">коррупционных проявлений и      </w:t>
              <w:br/>
              <w:t xml:space="preserve">действий в деятельности         </w:t>
              <w:br/>
              <w:t xml:space="preserve">должностных лиц муниципальной   </w:t>
              <w:br/>
              <w:t xml:space="preserve">службы     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4 квартал </w:t>
              <w:br/>
              <w:t xml:space="preserve">2012 г. 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по юридической работе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дрение механизмов            </w:t>
              <w:br/>
              <w:t xml:space="preserve">дополнительного внутреннего     </w:t>
              <w:br/>
              <w:t xml:space="preserve">контроля деятельности           </w:t>
              <w:br/>
              <w:t xml:space="preserve">муниципальных служащих,         </w:t>
              <w:br/>
              <w:t xml:space="preserve">замещающих коррупциогенные      </w:t>
              <w:br/>
              <w:t xml:space="preserve">должности  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4     </w:t>
              <w:br/>
              <w:t xml:space="preserve">кварталы  </w:t>
              <w:br/>
              <w:t xml:space="preserve">2012 г. 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по юридической работе, заместитель главы</w:t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остоянного        </w:t>
              <w:br/>
              <w:t xml:space="preserve">кадрового резерва для замещения </w:t>
              <w:br/>
              <w:t xml:space="preserve">вакантных должностей            </w:t>
              <w:br/>
              <w:t xml:space="preserve">муниципальной службы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по юридической работе</w:t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рный пересмотр штатных    </w:t>
              <w:br/>
              <w:t>расписаний, анализ и оптимизация</w:t>
              <w:br/>
              <w:t xml:space="preserve">использования кадрового         </w:t>
              <w:br/>
              <w:t xml:space="preserve">потенциала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по юридической работе</w:t>
            </w:r>
          </w:p>
        </w:tc>
      </w:tr>
      <w:tr>
        <w:trPr>
          <w:trHeight w:val="1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Контроль за соблюдением         </w:t>
              <w:br/>
              <w:t xml:space="preserve">сотрудниками органов            </w:t>
              <w:br/>
              <w:t xml:space="preserve">администрации Стародеревянковского сельского поселения Каневского района       </w:t>
              <w:br/>
              <w:t xml:space="preserve">требований, предъявляемых       </w:t>
              <w:br/>
              <w:t xml:space="preserve">действующим законодательством о </w:t>
              <w:br/>
              <w:t xml:space="preserve">муниципальной службе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по юридической работе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мер дисциплинарного    </w:t>
              <w:br/>
              <w:t xml:space="preserve">взыскания в случае нарушения    </w:t>
              <w:br/>
              <w:t xml:space="preserve">муниципальными служащими своих  </w:t>
              <w:br/>
              <w:t>должностных обязанностей и общих</w:t>
              <w:br/>
              <w:t xml:space="preserve">принципов служебного поведения  </w:t>
              <w:br/>
              <w:t xml:space="preserve">муниципальных служащих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   </w:t>
              <w:br/>
              <w:t xml:space="preserve">образования </w:t>
            </w:r>
          </w:p>
        </w:tc>
      </w:tr>
      <w:tr>
        <w:trPr>
          <w:trHeight w:val="4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Образовательная и просветительская деятельность в области             </w:t>
              <w:br/>
              <w:t xml:space="preserve">предупреждения коррупции (антикоррупционная пропаганда)                  </w:t>
            </w:r>
          </w:p>
        </w:tc>
      </w:tr>
      <w:tr>
        <w:trPr>
          <w:trHeight w:val="1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 и тренингов</w:t>
              <w:br/>
              <w:t xml:space="preserve">для муниципальных служащих с    </w:t>
              <w:br/>
              <w:t>целью формирования у них четкого</w:t>
              <w:br/>
              <w:t xml:space="preserve">понимания целей и задач         </w:t>
              <w:br/>
              <w:t xml:space="preserve">деятельности органов местного   </w:t>
              <w:br/>
              <w:t xml:space="preserve">самоуправления, чувства         </w:t>
              <w:br/>
              <w:t xml:space="preserve">гражданской ответственности,    </w:t>
              <w:br/>
              <w:t xml:space="preserve">мотивации к достижению          </w:t>
              <w:br/>
              <w:t xml:space="preserve">общественных целей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   </w:t>
              <w:br/>
              <w:t xml:space="preserve">квартал  </w:t>
              <w:br/>
              <w:t xml:space="preserve">2012 года </w:t>
            </w:r>
          </w:p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квартал 2013 года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/>
            </w:pPr>
            <w:r>
              <w:rPr>
                <w:sz w:val="28"/>
                <w:szCs w:val="28"/>
              </w:rPr>
              <w:t xml:space="preserve">Общий отдел администрации                 </w:t>
            </w:r>
          </w:p>
        </w:tc>
      </w:tr>
      <w:tr>
        <w:trPr>
          <w:trHeight w:val="3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населения о      </w:t>
              <w:br/>
              <w:t xml:space="preserve">работе дополнительных каналов   </w:t>
              <w:br/>
              <w:t xml:space="preserve">связи для приема обращений      </w:t>
              <w:br/>
              <w:t>граждан о фактах коррупции, иных</w:t>
              <w:br/>
              <w:t xml:space="preserve">противоправных действиях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тдел администрации                 </w:t>
            </w:r>
          </w:p>
        </w:tc>
      </w:tr>
      <w:tr>
        <w:trPr>
          <w:trHeight w:val="3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населения о      </w:t>
              <w:br/>
              <w:t xml:space="preserve">фактах нарушения муниципальными </w:t>
              <w:br/>
              <w:t xml:space="preserve">служащими требований к          </w:t>
              <w:br/>
              <w:t xml:space="preserve">служебному поведению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тдел администрации                 </w:t>
            </w:r>
          </w:p>
        </w:tc>
      </w:tr>
    </w:tbl>
    <w:p>
      <w:pPr>
        <w:pStyle w:val="Heading3"/>
        <w:numPr>
          <w:ilvl w:val="0"/>
          <w:numId w:val="0"/>
        </w:numPr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аневского района                                                                      Н.А. Ромашов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8837531A98DDA9CE7B3F134898810A0C8851EB3DE834D7A747F251A07m3pDM" TargetMode="External"/><Relationship Id="rId5" Type="http://schemas.openxmlformats.org/officeDocument/2006/relationships/hyperlink" Target="consultantplus://offline/ref=E8837531A98DDA9CE7B3F1379BE44FAACE8C41B7D38141252C207E475034BA9204C1FB5D86067F88DA8350m1pFM" TargetMode="External"/><Relationship Id="rId6" Type="http://schemas.openxmlformats.org/officeDocument/2006/relationships/hyperlink" Target="consultantplus://offline/ref=E8837531A98DDA9CE7B3F1379BE44FAACE8C41B7D2834E2920207E475034BA9204C1FB5D86067F88DA8356m1p3M" TargetMode="External"/><Relationship Id="rId7" Type="http://schemas.openxmlformats.org/officeDocument/2006/relationships/hyperlink" Target="consultantplus://offline/ref=CF4FFD0F79677555915D926B7513480223527C6D0E12C7FCAC23A3AF9AkC3CM" TargetMode="External"/><Relationship Id="rId8" Type="http://schemas.openxmlformats.org/officeDocument/2006/relationships/hyperlink" Target="consultantplus://offline/ref=CF4FFD0F79677555915D9268677F1708255B23690310CBA3F47CF8F2CDC521078526A77D86305F35439DD9k232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08:00Z</dcterms:created>
  <dc:creator>USER</dc:creator>
  <dc:description/>
  <cp:keywords/>
  <dc:language>en-US</dc:language>
  <cp:lastModifiedBy>1</cp:lastModifiedBy>
  <cp:lastPrinted>2012-09-06T08:50:00Z</cp:lastPrinted>
  <dcterms:modified xsi:type="dcterms:W3CDTF">2012-09-06T04:51:00Z</dcterms:modified>
  <cp:revision>7</cp:revision>
  <dc:subject/>
  <dc:title>Совет Стародеревянковского сельского поселения</dc:title>
</cp:coreProperties>
</file>