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9847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4"/>
        <w:gridCol w:w="11"/>
        <w:gridCol w:w="1376"/>
        <w:gridCol w:w="1560"/>
        <w:gridCol w:w="1601"/>
        <w:gridCol w:w="40"/>
        <w:gridCol w:w="40"/>
        <w:gridCol w:w="40"/>
        <w:gridCol w:w="45"/>
      </w:tblGrid>
      <w:tr>
        <w:trPr>
          <w:trHeight w:val="375" w:hRule="atLeast"/>
        </w:trPr>
        <w:tc>
          <w:tcPr>
            <w:tcW w:w="5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5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ТВЕРЖДЕН                                                 постановлением администрации                               Стародеревянковского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льского поселения 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Каневского района                                                                           от  10.11.2021  № 2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поступлений доходов в бюджет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еднесрочную перспектив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огноз</w:t>
              <w:br/>
              <w:t>2022</w:t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доходы всего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8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53718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54034,9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5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50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50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епродукты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9,9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0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0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обственност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Иные доходы: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9,4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6,4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 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3,6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,1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ы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0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  <w:t>80127,4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91,3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земельных участков, имущества, акци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администрации Стародеревянковского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1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968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9:00Z</dcterms:created>
  <dc:creator>Елена</dc:creator>
  <dc:description/>
  <cp:keywords/>
  <dc:language>en-US</dc:language>
  <cp:lastModifiedBy>Пользователь Windows</cp:lastModifiedBy>
  <cp:lastPrinted>2021-11-10T14:45:00Z</cp:lastPrinted>
  <dcterms:modified xsi:type="dcterms:W3CDTF">2021-11-10T11:45:00Z</dcterms:modified>
  <cp:revision>10</cp:revision>
  <dc:subject/>
  <dc:title/>
</cp:coreProperties>
</file>