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23 № 248</w:t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стоянно действующей Комиссии администрации Стародеревянковского сельского поселения Каневского района по рассмотрению и подготовке решений о признании безнадежной к взысканию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о платежам в бюджет Стародеревянковского сельского поселения Каневского района</w:t>
      </w:r>
    </w:p>
    <w:p>
      <w:pPr>
        <w:pStyle w:val="ConsPlusNormal"/>
        <w:ind w:left="4536" w:right="-57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оянно действующей Комиссии администрации Стародеревянковс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аневского района по рассмотрению и подготовке решений о признании безнадежной к взысканию задолженности по платежам в бюджет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И.Ю.Влас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финансов                                                                                 А.В.Бортни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по расхода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экономики и финансов                                                      Т.С.Шевч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left="72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Е.В.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по доходам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Н.М.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  А.В.Щем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отдела экономики </w:t>
      </w:r>
    </w:p>
    <w:p>
      <w:pPr>
        <w:pStyle w:val="Normal"/>
        <w:rPr/>
      </w:pPr>
      <w:r>
        <w:rPr>
          <w:sz w:val="28"/>
          <w:szCs w:val="28"/>
        </w:rPr>
        <w:t>и финансов администрации Стародеревянковск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ельского поселения Каневского района                                       Н.М.Прокофь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15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7:00Z</dcterms:created>
  <dc:creator>User</dc:creator>
  <dc:description/>
  <cp:keywords/>
  <dc:language>en-US</dc:language>
  <cp:lastModifiedBy>User</cp:lastModifiedBy>
  <cp:lastPrinted>2023-08-23T11:20:00Z</cp:lastPrinted>
  <dcterms:modified xsi:type="dcterms:W3CDTF">2023-08-23T08:25:00Z</dcterms:modified>
  <cp:revision>21</cp:revision>
  <dc:subject/>
  <dc:title> </dc:title>
</cp:coreProperties>
</file>