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ind w:left="9180" w:right="-1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3 № 252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center" w:pos="7285" w:leader="none"/>
          <w:tab w:val="left" w:pos="136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устранению с 1 января 2024 года неэффективных льгот (пониженных ставок по налогам)</w:t>
      </w:r>
    </w:p>
    <w:p>
      <w:pPr>
        <w:pStyle w:val="Normal"/>
        <w:tabs>
          <w:tab w:val="clear" w:pos="708"/>
          <w:tab w:val="center" w:pos="7285" w:leader="none"/>
          <w:tab w:val="left" w:pos="1364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417"/>
        <w:gridCol w:w="1985"/>
        <w:gridCol w:w="1275"/>
        <w:gridCol w:w="1134"/>
        <w:gridCol w:w="851"/>
        <w:gridCol w:w="1843"/>
        <w:gridCol w:w="1559"/>
        <w:gridCol w:w="1417"/>
        <w:gridCol w:w="1560"/>
      </w:tblGrid>
      <w:tr>
        <w:trPr>
          <w:trHeight w:val="2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 (дата, номер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нало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  налоговой льготы (пониженной налоговой ставки), установленные нормативными правовыми актами представительных органов муниципальных образований, по состоянию на 01.01.2022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мма выпадающих доходов местного бюджета,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оценки эффективности  налоговых льгот (пониженных ставок) (да "+ "эффективна/нет "-" неэффективн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по устранению неэффективных налоговых льгот (пониженных ставок по налог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й результат оценки эффективности (в случае отмены/частичной отмены налоговой льготы или пересмотра налоговых ставок по налогам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.И.О., телефон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6.11.2021г.№1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валиды с дет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6.11.2021 г. №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алиды  1 и 2 группы инвалид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6.11.2021 г. №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зические лица, получающие льготы в соответствии с Законом РФ «О социальной защите граждан, подвергшихся воздействию радиации в следствии катастрофы на Чернобыльской АЭС», а также лица, подвергшиеся радиационному воздействию в следствии ядерных испытаний на Семипалатинском полиг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6.11.2021 г. №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етераны и инвалиды Великой Отечественной войны, ветераны и инвалиды боев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6.11.2021 г. №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лица, достигшие восьмидесятилетне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6.11.2021 г. №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из родителей, имеющие трех и более несовершеннолетни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6 г. №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Члены многодетных семей, обладающие правом собственности на имущество, признаваемое объектом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480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</w:tbl>
    <w:p>
      <w:pPr>
        <w:pStyle w:val="Bodytext21"/>
        <w:shd w:fill="auto" w:val="clear"/>
        <w:spacing w:lineRule="exact" w:line="260" w:before="0" w:after="0"/>
        <w:ind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spacing w:lineRule="exact" w:line="260" w:before="0" w:after="0"/>
        <w:ind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ист по доходам отдела экономики </w:t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финансов администрации </w:t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деревянковского сельского </w:t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/>
      </w:pPr>
      <w:r>
        <w:rPr>
          <w:sz w:val="28"/>
          <w:szCs w:val="28"/>
          <w:lang w:val="ru-RU"/>
        </w:rPr>
        <w:t>поселения Каневского района                                                                                                                                       Н.М. 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Times New Roman" w:cs="DejaVu San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basedOn w:val="Style14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4"/>
    <w:qFormat/>
    <w:rPr>
      <w:rFonts w:ascii="DejaVu Sans" w:hAnsi="DejaVu Sans" w:cs="DejaVu Sans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DejaVu Sans" w:hAnsi="DejaVu Sans" w:cs="DejaVu San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32:00Z</dcterms:created>
  <dc:creator>User</dc:creator>
  <dc:description/>
  <cp:keywords/>
  <dc:language>en-US</dc:language>
  <cp:lastModifiedBy>User</cp:lastModifiedBy>
  <cp:lastPrinted>2023-08-31T13:01:00Z</cp:lastPrinted>
  <dcterms:modified xsi:type="dcterms:W3CDTF">2023-08-31T10:01:00Z</dcterms:modified>
  <cp:revision>43</cp:revision>
  <dc:subject/>
  <dc:title>ПРИЛОЖЕНИЕ №1</dc:title>
</cp:coreProperties>
</file>