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4787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тчуждения движимого и недвижимого имущества,</w:t>
        <w:br/>
        <w:t>находящегося в собственности муниципального образования Стародеревянковского сельского поселения Каневского района и арендуемого субъектам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4 июля  2007 года № 209-ФЗ «О развитии малого и среднего предпринимательства в Российской Федерации», Федеральным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21 декабря 2001 года № 178-ФЗ «О приватизации государственного и муниципального имущества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ложением об управлении и распоряжении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от 02 марта  2017 года №137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егулирует отношения, возникающие в связи с отчуждением из муниципальной собственности движимого и недвижимого имущества, арендуемого субъектами малого и среднего предпринимательства (далее также - арендуемое имущество), в том числе особенности участия субъектов малого и среднего предпринимательства в приватизации такого имущества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не распространяется на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тношения, возникающие при отчуждении арендуемого имущества, переданного организациям, образующим инфраструктуру поддержки субъектов малого и среднего предпринимательства в соответствии со статьей 15 Федерального закона от 24 июля 2007 года № 209-ФЗ</w:t>
        <w:br/>
        <w:t xml:space="preserve"> «О развитии малого и среднего предпринимательства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тношения, возникающие при приватизации имущественных комплексов муниципальных унитарных предприят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Движимое и недвижимое имущество, принадлежащее муниципальным учреждениям на праве оператив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Движимое и недвижимое имущество, которое ограничено в оборот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униципальное движимое и недвижимое имущество, ес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(далее - заявление) опубликовано объявление о продаже такого имущества на торгах или заключен договор, предусматривающий отчуждение такого имущества унитарным предприяти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Муниципальное движимое имущество, не включенное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Муниципальное движимое имущество, не подлежащее отчуждению в соответствии с ч. 4 ст. 2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арендуе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</w:t>
        <w:br/>
        <w:t xml:space="preserve">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</w:t>
        <w:br/>
        <w:t>№ 135-ФЗ «Об оценочной деятельности в Российской Федерации»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имущества может быть реализовано при условии, что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Арендуемое недвижимое имущество не включен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br/>
        <w:t>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2. Арендуемое движи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в отношении такого имущества отсутствуют сведения об отнесении такого имущества к имуществу, указанному в части 4 статьи 2 Федерального закона от 24 июля 2007 года № 209-ФЗ «О развитии малого и среднего предпринимательства в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Отсутствует задолженность по арендной плате за движимое и недвижимое имущество, неустойкам (штрафам, пеням) на день заключения договора купли-продажи арендуемого имущества в соответствии с частью </w:t>
        <w:br/>
        <w:t>4 статьи 4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июля 2007 года № 209-ФЗ «О развитии малого и среднего предпринимательства в Российской Федерации», а в случае, предусмотренном частью 2 или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br/>
        <w:t>24 июля 2007 года № 209-ФЗ «О развитии малого и среднего предпринимательства в Российской Федерации», - на день подачи субъектом малого или среднего предпринимательства заяв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4. Сведения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е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еализации преимущественного права Арендаторов на приобретение арендуемого имуществ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имущественное право Арендаторов на приобретение арендуемого муниципального имущества предусматривается в решениях об условиях приватизации муниципального иму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х Решением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 и утверждаемых главой администрации муниципального образования Стародеревянковского сельского поселения Каневского района с соблюдением условий, установленных разделом 2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решении об условиях приватизации предусматривается и способ продажи муниципального имущества с аукционных торгов в случае утраты Арендатором преимущественного права на приобретение арендуемого имущества, по основаниям, определенным пунктом 3.13 настоящего Поло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Решение о включении арендуемого имущества в Прогнозный план приватизации муниципального имущества муниципального образования Стародеревянковского сельского поселения Каневского района может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ранее чем через тридцать дней после направления уведомления рабочей группе по вопросам 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на территории муниципального образования Стародеревянковского сельского поселения Канев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ловия приватизации муниципального имущества рассматриваются и согласовываются комиссией по приватизации муниципального имущества муниципального образования Стародеревянковского сельского поселения Канев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течение десяти дней с даты принятия решения об условиях приватизации арендуемого имущества, уполномоченный орган направляет арендаторам - субъектам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м установленным статьей 3 Федерального закона от </w:t>
        <w:br/>
        <w:t>24 июля 2007 года № 209-ФЗ «О развитии малого и среднего предпринимательства в Российской Федерации» требованиям, копии указанного решения, предложения о заключении договоров купли-продажи муниципального имущества (далее - предложение),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, которое приняло решение о совершении сделки, направленной на возмездное отчуждение движимого и недвижимого имущества, принадлежащего ему на праве хозяйственного ведения и арендуемого лицом, отвечающим установленным статье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 Федерального закона от 24 июля 2007 года № 209-ФЗ «О развитии малого и среднего предпринимательства в Российской Федерации» требованиям, а также получило согласие уполномоченного органа на отчуждение этого имущества, направляет указанному лицу предложение о заключении договора купли-продажи арендуемого имущества с указанием цены этого имущества, установленной с учетом его рыночной стоимости, определенной в соответствии с Федеральным законом от 29 июля 1998 года № 135-ФЗ «Об оценочной деятельности в Российской Федерации», проект договора купли-продажи арендуемого имущества и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согласия субъекта малого 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Течение срока, указанного в пункте 3.6 настоящего Положения, приостанавливается в случае оспаривания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заключении договора купли-продажи арендуемого имущества необходимо наличие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любой день до истечения срока, установленного пунктом 3.6 настоящего Положения,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убъекты малого и среднего предпринимательства имеют право обжаловать в порядке, установленном законодательством Российской Федера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в реализации преимущественного права на приобретение арендуемого имущества, а также его бездействие в части принятия решения об отчуждении арендуемого имущества и (или) совершения юридически значимых действий, необходимых для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Достоверность величины рыночной стоимости объекта оценки, используемой для определения цены выкупа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С момента отказа субъекта малого или среднего предпринимательства от заключения договора купли-продаж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, за исключением случаев приостановления течения указанного срока в соответствии с пунктом 3.6.1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, определенным подпунктом 3.11 настоящего Положения, уполномоченный орган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установленных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. Об отмене принятого решения об условиях приватизаци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убъект малого или среднего предпринимательства, утративший по основаниям, предусмотренным пунктами 3.11.1. или 3.11.2. пункта 3.11 настоящего Положения, преимущественное право на приобретение арендуемого имущества, в отношении которого уполномоченным органом принято предусмотренное пунктом 3.1. настоящего Положения решение об условиях приватизации муниципального имущества, вправе направить в уполномоченный орган в соответствии со статьей 9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явление при условии, что на день подачи этого заявления арендуемое имущество, в отношении которого таким субъектом ранее было утрачено преимущественное право на его приобретение, находится в его временном владении и пользовании или временном пользовании в соответствии с договором или договорами аренды так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В договоре купли-продажи арендуемого имущества, приобретаемого субъектами малого и среднего предпринимательства, стороны подтверждают выполнение продавцом и покупателем условий, установленных разделом 2 настоящего Положения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муниципальн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емого его арендаторами при реализ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го права на его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имущества, находящегося в муниципальной собственности и приобретаемого Арендаторами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приобретаемого субъектами малого и среднего предпринимательства арендуемого имущества,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собственности муниципального образования Стародеревянковского сельского поселения Каневского района, может составлять по выбору субъекта малого или среднего предпринимательства не менее пяти и не более семи лет, в отношении движимого имущества, находящегося в собственности муниципального образования Стародеревянковского сельского поселения Каневского района, может составлять по выбору субъекта малого или среднего предпринимательства не менее трех и не более пяти л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аво выбора порядка оплаты (единовременно или в рассрочку) приобретаемого арендуемого имущества, а также срока рассрочки, установленного пунктом 4.1 настоящего Положения, принадлежит Арендатору при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постановления о продаж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арендуемое имущество приобретается арендатором в рассрочку, указанное имущество находится в залоге у продавца до полной его опла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я в соответствии с порядком, предусмотренным Положением об управлении и распоряжении объектами муниципальной собственности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02 марта 2017 года  137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еализации преимущественного права на приобрет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емого имущества по инициативе Арендаторо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 Арендатор, соответствующий установленным разделом 2 настоящего Положения требованиям, по своей инициативе вправе направить в уполномоченный орган зая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недвижимого имущества, не включенног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по своей инициативе вправе направить в уполномоченный орган заявление в отношении имущества, включенног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при условии, что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Арендуемое имущество на день подачи субъектом малого или среднего предпринимательства заявления находится в его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Арендуе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В отношении арендуемого движимого имущества в утвержденном в соответствии с частью 4 статьи 18 Федерального закона от</w:t>
        <w:br/>
        <w:t>24 июля 2007 года № 209-ФЗ «О развитии малого и среднего предпринимательства в Российской Федерации» перечне муниципального имущества, предназначенного для передачи во владение и (или) в пользование субъектам малого и среднего предпринимательства, отсутствуют сведения об отнесении такого имущества к имуществу, указанному в части 4 статьи 2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получении заявления, уполномоченный орган обязан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Обеспечить заключение договора на проведение оценки рыночной стоимости арендуемого имущества в порядке, установленном Федеральным законом от 29 июля 1998 года № 135-ФЗ «Об оценочной деятельности в Российской Федерации», в двухмесячный срок с даты получения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ринять решение об условиях приватизации арендуемого имущества в двухнедельный срок с даты принятия отчета о его оценк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Направить заявителю проект договора купли-продажи арендуемого имущества в десятидневный срок с даты принятия решения об условиях приватизации арендуе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, если заявитель не соответствует установленным разделом 2 настоящего Положения требованиям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или другими федеральными законами,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Arial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4" w:before="0" w:after="283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218778C7A5DC6C01413AB2663CEC8CB94E5C9B8E8D23EB7E961D477OFI8H" TargetMode="External"/><Relationship Id="rId3" Type="http://schemas.openxmlformats.org/officeDocument/2006/relationships/hyperlink" Target="consultantplus://offline/ref=948218778C7A5DC6C01413AB2663CEC8C89DE6C1B8E1D23EB7E961D477OFI8H" TargetMode="External"/><Relationship Id="rId4" Type="http://schemas.openxmlformats.org/officeDocument/2006/relationships/hyperlink" Target="consultantplus://offline/ref=948218778C7A5DC6C01413AB2663CEC8CB94E5C1BEE1D23EB7E961D477OFI8H" TargetMode="External"/><Relationship Id="rId5" Type="http://schemas.openxmlformats.org/officeDocument/2006/relationships/hyperlink" Target="consultantplus://offline/ref=948218778C7A5DC6C01413AB2663CEC8CB94E5C9B8E8D23EB7E961D477OFI8H" TargetMode="External"/><Relationship Id="rId6" Type="http://schemas.openxmlformats.org/officeDocument/2006/relationships/hyperlink" Target="https://login.consultant.ru/link/?req=doc&amp;base=LAW&amp;n=436375&amp;dst=100138&amp;field=134&amp;date=28.03.2023" TargetMode="External"/><Relationship Id="rId7" Type="http://schemas.openxmlformats.org/officeDocument/2006/relationships/hyperlink" Target="https://login.consultant.ru/link/?req=doc&amp;base=LAW&amp;n=434709&amp;date=28.03.202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Viktor</cp:lastModifiedBy>
  <cp:lastPrinted>2023-06-29T14:58:00Z</cp:lastPrinted>
  <dcterms:modified xsi:type="dcterms:W3CDTF">2023-09-19T06:38:00Z</dcterms:modified>
  <cp:revision>74</cp:revision>
  <dc:subject/>
  <dc:title> </dc:title>
</cp:coreProperties>
</file>