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506"/>
        <w:gridCol w:w="693"/>
        <w:gridCol w:w="282"/>
        <w:gridCol w:w="2877"/>
        <w:gridCol w:w="125"/>
        <w:gridCol w:w="1576"/>
        <w:gridCol w:w="682"/>
        <w:gridCol w:w="40"/>
        <w:gridCol w:w="40"/>
        <w:gridCol w:w="30"/>
        <w:gridCol w:w="102"/>
      </w:tblGrid>
      <w:tr>
        <w:trPr>
          <w:trHeight w:val="255" w:hRule="atLeast"/>
        </w:trPr>
        <w:tc>
          <w:tcPr>
            <w:tcW w:w="3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7.04.2022 № 15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76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а</w:t>
              <w:br/>
              <w:t xml:space="preserve"> за 2021 год по кодам классификации доходов бюджет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3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за 2021 год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</w:tc>
        <w:tc>
          <w:tcPr>
            <w:tcW w:w="2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66,9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0,8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31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69,1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41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51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3,3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302261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710,9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95,5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2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4,3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4,7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03010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,3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,2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3,9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9,9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 образования Каневской район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115401000014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2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717501000011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сельских поселений (за исключением имущества бюджетных и автономных учреждений,  а также имущества муниципальных унитарных предприятий. в том числе казенных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4510000012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5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8010000012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99510000013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4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 имуществу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210000041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8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709010000014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Возмещение ущерба при возникновении 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3110000014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316,4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10000015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,8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600110000015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,3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999910000015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,1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07710000015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,2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7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2,1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002410000015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0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10000015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6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экономики и финансов                                                                              В.С.Янченко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4:46:00Z</dcterms:created>
  <dc:creator>X</dc:creator>
  <dc:description/>
  <cp:keywords/>
  <dc:language>en-US</dc:language>
  <cp:lastModifiedBy>User</cp:lastModifiedBy>
  <cp:lastPrinted>2022-04-27T15:32:00Z</cp:lastPrinted>
  <dcterms:modified xsi:type="dcterms:W3CDTF">2022-04-27T11:37:00Z</dcterms:modified>
  <cp:revision>9</cp:revision>
  <dc:subject/>
  <dc:title> ПРИЛОЖЕНИЕ 1</dc:title>
</cp:coreProperties>
</file>