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994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94" w:type="dxa"/>
            <w:tcBorders/>
          </w:tcPr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2018" w:right="-4145" w:hanging="3783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0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27.04.2022 № 15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асходы бюджета Стародеревянковского сельского поселения Каневского района за 2021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ведомственной структуре расходов бюджета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тыс. рублей</w:t>
      </w:r>
    </w:p>
    <w:tbl>
      <w:tblPr>
        <w:tblW w:w="14816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1831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 xml:space="preserve">Бюджет, утвержденный решением Совета Стародеревянковского сельского поселения Каневского района от24.12. 2020года №7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251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40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533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534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161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161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161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161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161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3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25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25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25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63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4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45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91,8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Финансовое 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0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12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7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пись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уточнению книг похозяйственного учета г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78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1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78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1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78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1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1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5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5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8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86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9,2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6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2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0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771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0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771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0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771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 и связанных с ней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61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98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ступная сре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61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98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61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98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61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98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Улучшение условий и охраны труда в администрации Стародеревянковского сельского поселения Каневского района на 2020-2022 годы»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9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е зн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9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9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9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Энергосбережение и повышение энергетической эффективности на территории Стародеревянковского сельского поселения Каневского района на 2020-2022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5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04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755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04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755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04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755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04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755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703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8670,8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091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074,5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3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3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3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3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3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3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33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  <w:t>100,0</w:t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. 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пожарной безопасности на территории 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68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ветеринарно-санитарного благополуч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0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827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0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827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45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4499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70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709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70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709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 «Развитие сети автомобильных дорог Краснодарского края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789,5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7792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7789,5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10328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7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 содержанию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561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561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7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,1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7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,1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9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9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9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9,9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9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9,9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771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6552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5,8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6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899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63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569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витие вод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9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963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 пункт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9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963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72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1,2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газоснабжения населенных пун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60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7,5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4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4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98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3,3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88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88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88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88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нансовое обеспечение (субсидирование) затрат юридическим лицам-коммерческим организациям, 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77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65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77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65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Уличное освещ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2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5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2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5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2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5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73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495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73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495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732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495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6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73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4,5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33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743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33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743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33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62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580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62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580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 в Стародеревянковском сельском поселении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62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580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3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373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3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30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3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30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0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062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0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012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0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012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 технической базы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44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43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43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0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0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0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7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711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661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661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9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90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риобретению и установки оборудования воркаут площадки в ст. Стародеревянковской по ул. Центральной 1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2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2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иобретение и установка оборудования воркаут площадки в ст. Стародеревянковской по ул. Центральной 1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</w:t>
            </w:r>
            <w:r>
              <w:rPr>
                <w:szCs w:val="28"/>
                <w:lang w:val="en-US"/>
              </w:rPr>
              <w:t>L576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0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08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</w:t>
            </w:r>
            <w:r>
              <w:rPr>
                <w:szCs w:val="28"/>
                <w:lang w:val="en-US"/>
              </w:rPr>
              <w:t>L576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0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08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 (муниципального)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Главный специалист отдела </w:t>
      </w:r>
    </w:p>
    <w:p>
      <w:pPr>
        <w:pStyle w:val="Normal"/>
        <w:ind w:left="-142" w:hanging="0"/>
        <w:rPr/>
      </w:pPr>
      <w:r>
        <w:rPr/>
        <w:t>экономики и финансов                                                                                                                                                     В.С.Янч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39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>
      <w:rFonts w:ascii="Arial" w:hAnsi="Arial" w:cs="Arial"/>
      <w:b/>
      <w:bCs/>
      <w:lang w:val="en-US" w:bidi="ar-SA"/>
    </w:rPr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 w:val="false"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21:00Z</dcterms:created>
  <dc:creator>User</dc:creator>
  <dc:description/>
  <cp:keywords/>
  <dc:language>en-US</dc:language>
  <cp:lastModifiedBy>User</cp:lastModifiedBy>
  <cp:lastPrinted>2022-04-27T15:44:00Z</cp:lastPrinted>
  <dcterms:modified xsi:type="dcterms:W3CDTF">2022-04-27T11:48:00Z</dcterms:modified>
  <cp:revision>5</cp:revision>
  <dc:subject/>
  <dc:title>ПРИЛОЖЕНИЕ 3</dc:title>
</cp:coreProperties>
</file>