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before="0" w:after="120"/>
              <w:ind w:right="-10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Стародеревянковск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№ </w:t>
            </w:r>
          </w:p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нежном содержании лиц, замещающ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 должности в органах местного самоуправления Стародеревянковского сельского поселения Каневского района</w:t>
      </w:r>
    </w:p>
    <w:p>
      <w:pPr>
        <w:pStyle w:val="Heading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(далее – Положение) разработано в соответствии с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ода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3-КЗ «О реестре муниципальных должностей и реестре должностей муниципальной службы в Краснодарском крае»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 Настоящее Положение определяет порядок обеспечения социальных гарантий и размер денежного содержания лиц, замещающих муниципальные должности в органах местного самоуправления Стародеревянковского сельского поселения Канев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 Лицам, замещающим муниципальные должности в органах местного самоуправления Стародеревянковского сельского поселения Каневского района, устанавливается денежное вознаграждение, а также ежемесячные и иные дополнительные выплаты (далее – дополнительные выплаты).</w:t>
      </w:r>
    </w:p>
    <w:p>
      <w:pPr>
        <w:pStyle w:val="Heading1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р денежного вознаграждения лиц, замещающих муниципальные должности в органах местного самоуправления Стародеревянковского сельского поселения Каневского района, устанавливается решением Совета Стародеревянковск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невского района «О размере и условиях оплаты труда лиц, замещающих муниципальные должности и должности муниципальной службы в Стародеревянковском сельском поселении Каневского района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дополнительным выплатам относя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Ежемесячное денежное поощрение в размерах согласно приложению № 4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мии по итогам работы за месяц, квартал, го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рядок выплаты премии по итогам работы за квартал, год определяется решением Совета Стародеревянковского сельского поселения Каневского района «</w:t>
      </w:r>
      <w:r>
        <w:rPr>
          <w:sz w:val="28"/>
          <w:szCs w:val="28"/>
        </w:rPr>
        <w:t xml:space="preserve">О размере и условиях оплаты труда лиц, замещающих муниципальные должности и должности муниципальной службы в </w:t>
      </w:r>
      <w:r>
        <w:rPr>
          <w:rFonts w:cs="Times New Roman" w:ascii="Times New Roman" w:hAnsi="Times New Roman"/>
          <w:sz w:val="28"/>
          <w:szCs w:val="28"/>
        </w:rPr>
        <w:t>органах местного сам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Стародеревянковского сельского поселения Канев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3. Материальная помощь при предоставлении ежегодного оплачиваемого отпус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териальная помощь – обязательная выплата к ежегодному оплачиваемому отпуску или его ча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расчета материальной помощи к ежегодному отпуску принимается размер денежного вознаграждения, установленного на дату их выплат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Лицам, замещающим муниципальные должности в органах местного самоуправления Стародеревянковского сельского поселения Каневского района,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денежного вознаграждения (оклада) лиц, замещающих муниципальные должности в органах местного самоуправления Стародеревянковского сельского поселения Каневского района, увеличиваются (индексируются) в сроки и пределах размеров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еличении (индексации) денежного вознаграждения (оклада) его размер подлежит округлению до целого рубля в сторону увелич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формировании фонда оплаты труда лиц, замещающих муниципальные должности в органах местного самоуправления Стародеревянковского сельского поселения Каневского района, сверх суммы средств, направленных на выплату денежного вознаграждения (оклада) и ежемесячного денежного поощрения, предусматриваются следующие средства для выплаты (в расчете на год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1. Премии по итогам работы за месяц, квартал, год – в размере 20,8 ежемесячных денежных вознаграждений (окладов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3. материальной помощи при предоставлении ежегодного оплачиваемого отпуска – в размере четырех ежемесячных денежных вознаграждений (окладов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 Экономия установленного годового фонда оплаты труда по итогам года может быть направлена на дополнительное премирование, оказание дополнительной материальной помощи в конце календарного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В. Бортник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5">
    <w:name w:val="Нижний колонтитул Знак"/>
    <w:basedOn w:val="Style12"/>
    <w:qFormat/>
    <w:rPr>
      <w:rFonts w:ascii="Times New Roman CYR" w:hAnsi="Times New Roman CYR" w:cs="Times New Roman CYR"/>
      <w:sz w:val="24"/>
      <w:szCs w:val="24"/>
      <w:lang w:eastAsia="zh-CN"/>
    </w:rPr>
  </w:style>
  <w:style w:type="character" w:styleId="Style16">
    <w:name w:val="Верхний колонтитул Знак"/>
    <w:basedOn w:val="Style12"/>
    <w:qFormat/>
    <w:rPr>
      <w:rFonts w:ascii="Times New Roman CYR" w:hAnsi="Times New Roman CYR" w:cs="Times New Roman CYR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3">
    <w:name w:val="Таблицы (моноширинный)"/>
    <w:basedOn w:val="Normal"/>
    <w:next w:val="Normal"/>
    <w:qFormat/>
    <w:pPr>
      <w:suppressAutoHyphens w:val="false"/>
      <w:ind w:hanging="0"/>
    </w:pPr>
    <w:rPr>
      <w:rFonts w:ascii="Courier New" w:hAnsi="Courier New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86367&amp;sub=0" TargetMode="External"/><Relationship Id="rId3" Type="http://schemas.openxmlformats.org/officeDocument/2006/relationships/hyperlink" Target="http://municipal.garant.ru/document?id=12025268&amp;sub=0" TargetMode="External"/><Relationship Id="rId4" Type="http://schemas.openxmlformats.org/officeDocument/2006/relationships/hyperlink" Target="http://municipal.garant.ru/document?id=23841202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6:00Z</dcterms:created>
  <dc:creator>User</dc:creator>
  <dc:description/>
  <cp:keywords/>
  <dc:language>en-US</dc:language>
  <cp:lastModifiedBy>Viktor</cp:lastModifiedBy>
  <cp:lastPrinted>2023-10-24T13:20:00Z</cp:lastPrinted>
  <dcterms:modified xsi:type="dcterms:W3CDTF">2023-11-10T09:55:00Z</dcterms:modified>
  <cp:revision>25</cp:revision>
  <dc:subject/>
  <dc:title>ПРИЛОЖЕНИЕ № 1</dc:title>
</cp:coreProperties>
</file>