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right="-10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тародеревянковск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0.2023 № 252</w:t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нежном содержании лиц, замещаю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Heading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(далее – Положение) разработано 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3-КЗ «О реестре муниципальных должностей и реестре должностей муниципальной службы в Краснодарском крае»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 Настоящее Положение определяет порядок обеспечения социальных гарантий и размер денежного содержания лиц, замещающих муниципальные должности в органах местного самоуправления Стар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 Лицам, замещающим муниципальные должности в органах местного самоуправления Стародеревянковского сельского поселения Каневского района, устанавливается денежное вознаграждение, а также ежемесячные и иные дополнительные выплаты (далее – дополнительные выплаты).</w:t>
      </w:r>
    </w:p>
    <w:p>
      <w:pPr>
        <w:pStyle w:val="Heading1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, устанавливается решением Совета Стародеревянков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невского района «О размере и условиях оплаты труда лиц, замещающих муниципальные должности и должности муниципальной службы в Стародеревянковском сельском поселении Каневского района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дополнительным выплатам относя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ое денежное поощрение в размерах согласно приложению № 4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мии по итогам работы за месяц, квартал, г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рядок выплаты премии по итогам работы за квартал, год определяется решением Совета Стародеревянковского сельского поселения Каневского района «</w:t>
      </w:r>
      <w:r>
        <w:rPr>
          <w:sz w:val="28"/>
          <w:szCs w:val="28"/>
        </w:rPr>
        <w:t xml:space="preserve">О размере и условиях оплаты труда лиц, замещающих муниципальные должности и должности муниципальной службы в </w:t>
      </w:r>
      <w:r>
        <w:rPr>
          <w:rFonts w:cs="Times New Roman" w:ascii="Times New Roman" w:hAnsi="Times New Roman"/>
          <w:sz w:val="28"/>
          <w:szCs w:val="28"/>
        </w:rPr>
        <w:t>органах местного сам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Стародеревянковского сельского поселения Канев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3. Материальная помощь при предоставлении ежегодного оплачиваемого отпус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мощь – обязательная выплата к ежегодному оплачиваемому отпуску или его ч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расчета материальной помощи к ежегодному отпуску принимается размер денежного вознаграждения, установленного на дату их выпла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Лицам, замещающим муниципальные должности в органах местного самоуправления Стародеревянковского сельского поселения Каневского района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денежного вознаграждения (оклада) лиц, замещающих муниципальные должности в органах местного самоуправления Стародеревянковского сельского поселения Каневского района, увеличиваются (индексируются) в сроки и пределах размеров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денежного вознаграждения (оклада) его размер подлежит округлению до целого рубля в сторону увели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формировании фонда оплаты труда лиц, замещающих муниципальные должности в органах местного самоуправления Стародеревянковского сельского поселения Каневского района, сверх суммы средств, направленных на выплату денежного вознаграждения (оклада)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1. Премии по итогам работы за месяц, квартал, год – в размере 20,8 ежемесячных денежных вознаграждений (окладов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. материальной помощи при предоставлении ежегодного оплачиваемого отпуска – в размере четырех ежемесячных денежных вознаграждений (окладов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В. Бортни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5">
    <w:name w:val="Нижний колонтитул Знак"/>
    <w:basedOn w:val="Style12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 CYR" w:hAnsi="Times New Roman CYR" w:cs="Times New Roman CYR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3">
    <w:name w:val="Таблицы (моноширинный)"/>
    <w:basedOn w:val="Normal"/>
    <w:next w:val="Normal"/>
    <w:qFormat/>
    <w:pPr>
      <w:suppressAutoHyphens w:val="false"/>
      <w:ind w:hanging="0"/>
    </w:pPr>
    <w:rPr>
      <w:rFonts w:ascii="Courier New" w:hAnsi="Courier New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25268&amp;sub=0" TargetMode="External"/><Relationship Id="rId4" Type="http://schemas.openxmlformats.org/officeDocument/2006/relationships/hyperlink" Target="http://municipal.garant.ru/document?id=23841202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User</cp:lastModifiedBy>
  <cp:lastPrinted>2023-10-24T13:20:00Z</cp:lastPrinted>
  <dcterms:modified xsi:type="dcterms:W3CDTF">2023-10-24T10:28:00Z</dcterms:modified>
  <cp:revision>24</cp:revision>
  <dc:subject/>
  <dc:title>ПРИЛОЖЕНИЕ № 1</dc:title>
</cp:coreProperties>
</file>