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гнозу социально-экономического развития 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и на планов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и  2026 год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экономического развития Стародеревянковского сельского поселения Каневского района на 2024 год и на плановый период 2025 и 2026 годов разработан на оперативных статистических показателях экономического и социального развит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и формировании показателей прогноза на 2024 год учитывалось объективное положение динамики за предшествующие годы и потенциал развития отраслей, предприятий и организаций станицы в 2022-2023 годах на основании данных статистики и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тчет о развитии экономики и социальной сферы Стародеревянковского сельского поселения в 2022 году и оценка 2023 года стали одним из основных элементов расчетной базы для разработки прогноза на 2024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уммы уточнений параметров прогноза социально-экономического развития на 2024 год и на плановый период 2025 и 2026 годы представлены в таблице 1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точнение параметров прогноза социально- экономического развития Стародеревянковского сельского поселения Каневского района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248"/>
        <w:gridCol w:w="141"/>
        <w:gridCol w:w="993"/>
        <w:gridCol w:w="283"/>
        <w:gridCol w:w="851"/>
        <w:gridCol w:w="1275"/>
        <w:gridCol w:w="1276"/>
        <w:gridCol w:w="567"/>
      </w:tblGrid>
      <w:tr>
        <w:trPr/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показателя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23 г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024 год</w:t>
            </w:r>
          </w:p>
        </w:tc>
      </w:tr>
      <w:tr>
        <w:trPr/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о прогнозу социально-экономического развития на 2023-2025 год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4-2026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3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 прогнозу социально-экономического развития на 2024-202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точнение +/-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реднегодовая численность постоянного населения-всего, тыс.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экономически активного населения, тыс.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занятых в экономике, тыс.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4,5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личных подсобных  хозяйствах, тыс. чел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зарегистрированных безработных,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4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быль прибыльных предприятий, тыс. рубле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7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7817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быль (убыток) – сальдо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9287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онд оплаты труда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9277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592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7277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8000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брабатывающие производства (</w:t>
            </w:r>
            <w:r>
              <w:rPr>
                <w:bCs/>
                <w:iCs/>
                <w:lang w:val="en-US"/>
              </w:rPr>
              <w:t>D</w:t>
            </w:r>
            <w:r>
              <w:rPr>
                <w:bCs/>
                <w:iCs/>
              </w:rPr>
              <w:t>)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8617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изводство и распределение электроэнергии, газа и воды (</w:t>
            </w:r>
            <w:r>
              <w:rPr>
                <w:bCs/>
                <w:iCs/>
                <w:lang w:val="en-US"/>
              </w:rPr>
              <w:t>E</w:t>
            </w:r>
            <w:r>
              <w:rPr>
                <w:bCs/>
                <w:iCs/>
              </w:rPr>
              <w:t>)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7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оизводство основных видов промышленной продукции в натуральном выражении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.Цельномолочная продукция,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2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.Масло животное (тонн)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3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3.Сыры животные (тонн)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Сахар-песок-всего, тыс.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сахарной свеклы,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.Производство кирпича, тыс.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.Колбасные изделия,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1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47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71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7.Производство овощных консерв, тыс.усл.бано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.Производство цельномолочной продукции,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55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5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55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9.Производство масла сливочного и масляных паст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8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0.Сыры и творог,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1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1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11.Производство напитков безалкогольных,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1796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371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17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83710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0379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0379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037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00379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043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04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04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0043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личных подсобных хозяйст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372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37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37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617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2448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изводство основных видов сельскохозяйственной продукции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ерно (в весе  после доработки)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Кукуруза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я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ахарная свекла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0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0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5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0,3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дсолнечник (в весе после доработки)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артофель - всего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вощи - всего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5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оды и ягоды – всего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кот и птица (в живом весе)- всего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локо - всего, тыс. тонн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я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2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Яйца - всего, тыс. штук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1084,9</w:t>
              <w:tab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,2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1084,9</w:t>
              <w:tab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2,2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исленность поголовья сельскохозяйственных животных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упный рогатый скот, го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9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13,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з общего поголовья крупного рогатого скота-коровы, го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сельскохозяйственны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00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2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в личных подсобных хозяйства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вцы и козы, го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8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олики, го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тица, тысяч го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ошад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3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рот розничной торговли, 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691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84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776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орот общественного питания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976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367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7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ъем платных услуг населению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923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77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70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ъем работ, выполненных собственными силами по виду деятельности строительство, тыс.ру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76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сфер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учащихся в учреждениях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щеобразовательных, тыс.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7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од в эксплуатацию: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населением за свой счет и с помощью кредитов, тыс. кв. м общей площад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еспеченность населения учреждениями социально-культурной сферы: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спортивными сооружениям, кв. м. на 1 тыс. населен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5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9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5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66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7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индивидуальных предпринимателе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59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алый бизнес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3,1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ля среднесписочной численности работников ( без внешних совместителей) малых предприятий в среднесписочной  численности работников( без внешних совместителей)всех предприятий и организаций, 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нфраструктурная обеспеченность населения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яженность освещенных улиц, км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яженность водопроводных сетей, км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Протяженность канализационных сетей, к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тяженность автомобильных дорог местного значения, к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6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том числе с твердым покрытием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,3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+0</w:t>
            </w:r>
          </w:p>
        </w:tc>
      </w:tr>
      <w:tr>
        <w:trPr/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кружающая среда</w:t>
            </w:r>
          </w:p>
        </w:tc>
      </w:tr>
      <w:tr>
        <w:trPr/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ноз включены следующие направления в развитии экономики Стародеревянковского сельского поселения: промышленное производство, сельское хозяйство, транспорт, строительство, розничная торговля, общественное питание и социальная сфера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Происходящие в обществе перемены, затронувшие все стороны жизнедеятельности населения, не могли не сказаться на ходе демографической ситуации. На 1 января 2023 года на территории Стародеревянковского сельского поселения, согласно проведенной переписи населения, проживает 15,9 тыс. человек, в целях улучшения демографической ситуации в поселении необходимо продолжить реализацию мер, направленных на стимулирование рождаемости, оказание всесторонней поддержке семье, сохранение и укрепление здоровь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Численность экономически активного населения или населения в трудоспособном возрасте в оценочном 2024 году составит 13,4 тыс. человек. </w:t>
        <w:tab/>
        <w:t xml:space="preserve">Повышение данного показателя происходит в связи с пенсионной реформой, а именно с увеличением пенсионного возраста граждан Российской Федерации. По прогнозу к 2026 году резких изменений не ожидаетс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ценке 2024 года фонд оплаты труда по Стародеревянковскому сельскому поселению, согласно данным,  увеличится и составит 1672779,8 тыс. руб. по отношению к 2023 году это увеличение составит 80000 тыс. рублей. Среднедушевой денежный доход на одного жителя в 2024 году составит 19,5 тыс. рублей. В 2025 и 2026 годах увеличение не ожидается и останется на прежнем уровне. Это обуславливается не стабильной экономической ситуацией в стра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едушевой денежный доход на одного жителя в 2024 году составит 19,5 тыс. рублей. В 2025 и 2026 годах увеличение не ожидается и останется практически на прежнем уровне. Это обуславливается не стабильной экономической ситуацией в стране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Номинально в 2023 году в станице среднемесячная начисленная заработная плата на одного работника составила 25,7 тыс. рублей. В прогнозируемый период среднемесячная заработная плата увеличится: в 2024 году – 27,5 руб., в 2025 году – 28,6 руб., в 2026 году – 29,8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всех промышленных предприятий Стародеревянковского сельского поселения, в основном сосредоточена на переработке сырья, полученного от сельскохозяйственных предприятий.  Достижение основных показателей социально-экономического развития Стародеревянковского сельского поселения в 2023 году планируется за счет производства продукции крупными предприятиями перерабатывающей промышленности, имеющими сезонный характер деятельности, а также за счет проведенной модернизации и установки новых производственных линий предприятиями поселения и расширения ассортимента выпускаемой продук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ую роль в развитии экономики поселения играют стабильно работающие крупные предприятия, такие как «Мясоптицекомбинат» Каневской», предприятие занимает существенную долю рынка мясопродукции в целом по Краснодарскому краю. Производственные мощности данного предприятия позволяют выпускать все виды колбасных изделий, включая сложные с технологической точки зрения сырокопченые, варено-копченные и деликатесы. В целом ассортиментный перечень мясокомбината «Каневской» включает  более 160 наименований колбасы, полуфабрикатов и мясных деликат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аводе ОАО «Каневсксахар» проводилась масштабная модернизация производства, внедряются современные системы автоматизации управления производственными процессами, увеличивается производительность переработки сахарной свеклы. Акционерное общество является лидером в области переработки сахарной свеклы и производстве белого сах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фирма «Калория» является одним из крупных молокоперерабатывающих предприятий юга России. Предприятие успешно развивается и активно инвестирует денежные средства в свое развитие, ассортиментный перечень составляет 250 наименований молочной продукции. Это позволило увеличить объемы реализации, а также значительно повысило спрос на продукцию в будущем году. На 2023 же год также планируется расширить ассортимент выпускаемой продукции в части сыров, йогуртов и кисломолочной продукции.  Так, в 2015 году, в рамках программы импортозамещения, появился цех с голубой плесенью, а в 2022 году  цех по производству сыров с белой плесенью, что позволило  увеличить объемы производства сыров с плесневелыми культурами до 140 тонн в месяц выпускаемой продукции. Фирма «Калория» - предприятие, одним из первых начавшее возрождать в России традиции производства сыров с плесенью, первое, кто производит  сыры с разными видами плесеней – белой и голубой на одном предприятии. В 2024-2026 годы предприятие планирует не допускать снижение объемов продаж. Основные проекты развития предприятия это –улучшение качества продукции, расширение ассортимента, нацеленные на сохранение рынка сбы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ОО «Пламя» в планах на 2023 г. – повышение, прежде всего, качества, а также, как показал спрос на продукцию в 2022 году, объемов выпускаемой продукции (кирпичный завод). Основной целью предприятия является выпуск высококачественной продукции и извлечение из нее выгоды в интересах акционеров путем осуществления производственной, коммерческой и иных видов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й объем отгруженных товаров собственного производства в промышленности по полному кругу предприятий в 2024-2026 годах составит 39429,9  тыс. рублей, что составит 105% к полученному объему 2023 год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Благодаря комфортным погодным условиям, которые, по прогнозам, сложатся в 2023 году, вырастут объемы урожая злаковых культу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, по отрасли, по прогнозу на 2023 год, ожидается повышение объемов производства продукции сельск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го на полях поселения выращивается более 30 видов сельскохозяйств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изводство овощей в 2023 году в сельскохозяйственных организациях составит 17,9 тыс. тонн, что выше уровня 2022 года на 0,6 тыс. тонн. Прежде всего, данный рост объясняется увеличением спроса на рынке на данный вид сельскохозяйственной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ахарной свеклы в 2023 году повысится по сравнению с уровнем 2022  года  до 2,5 тыс. тонн. Данный факт произойдет, прежде всего, не из-за повышения урожайности, а из-за расширения производственных площадей, так как урожайность корнеплодов в 2023 году ожидается примерно на уровне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хозяйства Стародеревянковского сельского поселения уже сейчас думают о будущем урожае  2023 года, сказывается это в подготовке почвы, и, прежде всего, правильном и своевременном внесении органических удоб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роса граждан личных подсобных хозяйств Стародеревянковского сельского поселения по данной отрасли в 2023 году относительно 2022 года, повысится производство овощей. Произойдет это в первую очередь в счет открывшихся новых тепличных хозяйств как на базе фермерских и крестьянских хозяйств, так и част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огромную долю в производстве мяса и молока от общепоселенческих результатов занимают личные подсобные хозяйства. В результате появления новых ЛПХ, в связи с многочисленными новыми программами субсидирования ЛПХ, появившимися еще с 2008 года, в 2023 году количество произведенного личными подсобными хозяйствами молока приблизится к 4,2 тысячам тон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социальным показателям в Стародеревянковском сельском поселении в 2023 году значительного роста не планир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фактически достигнутые экономические показатели по Стародеревянковскому сельскому поселению, а также плановые показатели на 2024 год, на 2025-2026 годы, сравнивая их со среднекраевыми можно сделать вывод, что поселение развивается динамично, на уровне района и края занимает достойное место в экономической ранжированной таблиц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 усилия администрации и Совета депутатов, направленные на повышение основных социально-экономических характеристик, модернизацию экономики, исполнение комплексного плана развития Стародеревянковского сельского поселения до 2024 года дают положительный эффект, с каждый годом повышая уровень жизни жителей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ст по дохода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right="-101" w:firstLine="709"/>
      <w:jc w:val="both"/>
    </w:pPr>
    <w:rPr>
      <w:sz w:val="26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30:00Z</dcterms:created>
  <dc:creator>Репях</dc:creator>
  <dc:description/>
  <cp:keywords/>
  <dc:language>en-US</dc:language>
  <cp:lastModifiedBy>User</cp:lastModifiedBy>
  <cp:lastPrinted>2023-10-30T09:55:00Z</cp:lastPrinted>
  <dcterms:modified xsi:type="dcterms:W3CDTF">2023-10-30T06:57:00Z</dcterms:modified>
  <cp:revision>35</cp:revision>
  <dc:subject/>
  <dc:title>Пояснительная записка</dc:title>
</cp:coreProperties>
</file>