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2.11.2023                                                                                                      № 3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 утверждении перечня налоговых расходов Стародеревянковского сельского поселения Каневского района на 2024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еречень налоговых расходов Стародеревянковского сельского поселения Каневского района на 2024 год</w:t>
      </w:r>
      <w:r>
        <w:rPr>
          <w:color w:val="000000"/>
          <w:sz w:val="28"/>
          <w:szCs w:val="28"/>
        </w:rPr>
        <w:t>, согласно приложения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С.А.Гопкал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User</cp:lastModifiedBy>
  <cp:lastPrinted>2023-11-02T15:30:00Z</cp:lastPrinted>
  <dcterms:modified xsi:type="dcterms:W3CDTF">2023-11-02T12:35:00Z</dcterms:modified>
  <cp:revision>69</cp:revision>
  <dc:subject/>
  <dc:title>Р А С П О Р Я Ж Е Н И Е</dc:title>
</cp:coreProperties>
</file>