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21970" cy="63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т 30.10.2023                                                                                                      № 3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деревянковская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проекте решения Совета Стародеревянк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 xml:space="preserve">сельского поселения Каневского района «О бюджете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Стар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на 2024 год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порядком подготовки проектов решений и иных нормативных правовых актов Стародеревянковского сельского поселения Каневского района в администрации  Стародеревянковского сельского поселения Каневского района, п о с т а н о в л я ю: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1. Согласиться с проектом решения Совета Стародеревянковского сельского поселения Каневского района «О бюджете Стародеревянковского сельского поселения Каневского района на 2024 год», представленным отделом экономики и финансов администрации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2. Направить в Совет Стародеревянковского сельского поселения Каневского района для рассмотрения в установленном порядке проект  решения Совета Стародеревянковского сельского поселения Каневского района «О бюджете Стародеревянковского сельского поселения Каневского района на 2024 год» 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значить представителем главы Стародеревянковского сельского поселения Каневского района при обсуждении данного проекта решения в Совете Стародеревянковского сельского поселения Каневского райо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онтроль за выполнением  настоящего 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655" w:leader="none"/>
          <w:tab w:val="left" w:pos="7938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567" w:footer="0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47:00Z</dcterms:created>
  <dc:creator>a_emelyanov</dc:creator>
  <dc:description/>
  <cp:keywords/>
  <dc:language>en-US</dc:language>
  <cp:lastModifiedBy>User</cp:lastModifiedBy>
  <cp:lastPrinted>2023-10-31T11:51:00Z</cp:lastPrinted>
  <dcterms:modified xsi:type="dcterms:W3CDTF">2023-10-31T11:19:00Z</dcterms:modified>
  <cp:revision>12</cp:revision>
  <dc:subject/>
  <dc:title>ПРИКАЗ</dc:title>
</cp:coreProperties>
</file>