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4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4 год по доходам, расходам.</w:t>
      </w:r>
    </w:p>
    <w:p>
      <w:pPr>
        <w:pStyle w:val="Normal"/>
        <w:ind w:firstLine="720"/>
        <w:jc w:val="both"/>
        <w:rPr/>
      </w:pPr>
      <w:r>
        <w:rPr>
          <w:sz w:val="28"/>
          <w:szCs w:val="28"/>
        </w:rPr>
        <w:t>Основные направления бюджетной и налоговой политики на 2024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4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4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9872,3 тыс. рублей, что составляет 106,4 % к уточненному бюджетному назначению на 2023год.</w:t>
      </w:r>
    </w:p>
    <w:p>
      <w:pPr>
        <w:pStyle w:val="Normal"/>
        <w:ind w:firstLine="720"/>
        <w:jc w:val="both"/>
        <w:rPr/>
      </w:pPr>
      <w:r>
        <w:rPr>
          <w:sz w:val="28"/>
          <w:szCs w:val="28"/>
        </w:rPr>
        <w:t>Основная сумма поступлений (84,0%) запланирована от поступления по трем доходным источникам: налогу на доходы физических лиц – 40,5 %; земельному налогу– 32,6%; акцизы по подакцизным товарам (продукции), проводимым на территории Российской Федерации  – 10,9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4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доходы физических лиц в бюджете Стародеревянковского сельского поселения Каневского района в сумме 28300,0 тыс. рублей, что составляет 117,9% к уточненному бюджетному назначению на 2023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4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00,0 тыс. рублей, темп роста составляет 93,3% к уточненному бюджетному назначению на 2023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имущество физических лиц в бюджете Стародеревянковского сельского поселения Каневского района в сумме 6100,0 тыс. рублей, что составляет 127,1% к уточненному бюджетному назначению на 2023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3 году предусматривается поступление земельного налога в бюджет Стародеревянковского сельского поселения Каневского района сумме 22800,0 тыс. рублей, что составляет 98,7% к уточненному бюджетному назначению на 2023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акцизов в бюджет Стародеревянковского сельского поселения Каневского района сумме 8549,8 тыс. рублей, что составляет 110,4% к уточненному бюджетному назначению на 2023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671,0 тыс. рублей что составляет 100,3% к уточненному бюджетному назначению на 2023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200,0 тыс. рублей что составляет 200,0% к уточненному бюджетному назначению на 2023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340,1 тыс. рублей на 2024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3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926,1  тыс. рублей,</w:t>
      </w:r>
      <w:r>
        <w:rPr>
          <w:sz w:val="28"/>
          <w:szCs w:val="28"/>
        </w:rPr>
        <w:t xml:space="preserve"> или 104,1 %  к уточненному бюджету на 2023 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203,4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snapToGrid w:val="false"/>
        <w:ind w:firstLine="720"/>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25,5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78568,0 тыс. рублей, или 63,7% к уточненному бюджету на 2023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29644,3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167,9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0774,1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16453,1</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926,1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68,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13219,1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12956,6 тыс.рублей;</w:t>
      </w:r>
    </w:p>
    <w:p>
      <w:pPr>
        <w:pStyle w:val="Normal"/>
        <w:jc w:val="both"/>
        <w:rPr/>
      </w:pPr>
      <w:r>
        <w:rPr>
          <w:iCs/>
          <w:sz w:val="28"/>
          <w:szCs w:val="28"/>
        </w:rPr>
        <w:t xml:space="preserve">         </w:t>
      </w:r>
      <w:r>
        <w:rPr>
          <w:iCs/>
          <w:sz w:val="28"/>
          <w:szCs w:val="28"/>
        </w:rPr>
        <w:t>- землеустройство и землепользование -244,5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15545,0 тыс. рублей, из них: на коммунальное хозяйство -3413,0 тыс рублей, на благоустройство – 12132,0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18612,0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5,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4625,0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1865,0 тыс. рублей;</w:t>
      </w:r>
    </w:p>
    <w:p>
      <w:pPr>
        <w:pStyle w:val="Normal"/>
        <w:ind w:firstLine="720"/>
        <w:jc w:val="both"/>
        <w:rPr/>
      </w:pPr>
      <w:r>
        <w:rPr>
          <w:sz w:val="28"/>
          <w:szCs w:val="28"/>
        </w:rPr>
        <w:t>- библиотечная система –2470,0 тыс. рублей;</w:t>
      </w:r>
    </w:p>
    <w:p>
      <w:pPr>
        <w:pStyle w:val="Normal"/>
        <w:ind w:firstLine="720"/>
        <w:jc w:val="both"/>
        <w:rPr/>
      </w:pPr>
      <w:r>
        <w:rPr>
          <w:sz w:val="28"/>
          <w:szCs w:val="28"/>
        </w:rPr>
        <w:t>-проведение культурно-массовых мероприятий – 29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4год составляет 3777,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3777,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iCs/>
          <w:sz w:val="28"/>
          <w:szCs w:val="28"/>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ind w:right="-284" w:hanging="0"/>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3-11-22T14:28:00Z</cp:lastPrinted>
  <dcterms:modified xsi:type="dcterms:W3CDTF">2023-11-22T11:32:00Z</dcterms:modified>
  <cp:revision>1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