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4927" w:type="dxa"/>
            <w:tcBorders/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1.2023 № 355</w:t>
            </w:r>
          </w:p>
        </w:tc>
      </w:tr>
    </w:tbl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</w:t>
      </w:r>
    </w:p>
    <w:p>
      <w:pPr>
        <w:pStyle w:val="14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4 год»</w:t>
      </w:r>
    </w:p>
    <w:p>
      <w:pPr>
        <w:pStyle w:val="14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лоус Ирина Никола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, председател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ич Зинаида Алексе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риворучко Александр Николаевич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уденко Наталья Владимировна</w:t>
            </w:r>
          </w:p>
        </w:tc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мирнова Екатерина Викторо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ивкова Лидия Александро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ортникова Алла Василь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4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В.Бортникова</w:t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1.2023 № 355</w:t>
            </w:r>
          </w:p>
        </w:tc>
      </w:tr>
    </w:tbl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 проекта              решения Совета Стародеревянковского сельского поселения Каневского</w:t>
      </w:r>
    </w:p>
    <w:p>
      <w:pPr>
        <w:pStyle w:val="14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О бюджете Стародеревянковского сельского поселения </w:t>
      </w:r>
    </w:p>
    <w:p>
      <w:pPr>
        <w:pStyle w:val="14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на 2024год»  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Стародеревянковского сельского поселения Каневского района со дня обнародования проекта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4 год»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«О бюджете Стародеревянковского сельского поселения Каневского района на 2024 год» в соответствии с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4 год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проекту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4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4 год»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4 год» могут вноситься в течение 15 дней со дня его обнародования и не позднее чем за 5 дней до даты проведения публичных слуша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4 год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бюджета Стародеревянковского сельского поселения Канев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4 год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4 год») или отклонении предложений Совет Стародеревянковского сельского поселения Каневского района в соответствии с регламентом заслушивает доклад председательствующего на сессии Совета Стародеревянковского сельского поселения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Стародеревянковского сельского поселения Каневского района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  <w:szCs w:val="20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5:19:00Z</dcterms:created>
  <dc:creator>Slava</dc:creator>
  <dc:description/>
  <cp:keywords/>
  <dc:language>en-US</dc:language>
  <cp:lastModifiedBy>User</cp:lastModifiedBy>
  <cp:lastPrinted>2023-11-22T14:01:00Z</cp:lastPrinted>
  <dcterms:modified xsi:type="dcterms:W3CDTF">2023-11-22T11:03:00Z</dcterms:modified>
  <cp:revision>22</cp:revision>
  <dc:subject/>
  <dc:title>Российская Федерация </dc:title>
</cp:coreProperties>
</file>