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2.11.2023 № 3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  <w:br/>
        <w:t>муниципальных программ Стародеревянков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36"/>
        <w:gridCol w:w="2116"/>
        <w:gridCol w:w="4820"/>
        <w:gridCol w:w="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, связанных с муниципальным управлением на 2018-2024 го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;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Стародеревянковского сельского поселения Каневского района на 2018-2024 го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профилактика правонарушений на территории поселения на 2018-2024 го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администрации Стародеревянковского сельского посел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в Стародеревянковском сельском поселении Каневского района на 2018-2024 го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на 2018-2024 го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Стародеревянковского сельского поселения Каневского района в сфере дорожного хозяйства на 2018-2024 го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</w:t>
            </w:r>
          </w:p>
        </w:tc>
      </w:tr>
      <w:tr>
        <w:trPr>
          <w:trHeight w:val="1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тародеревянковского сельского поселения Каневского района в сфере землепользования на 2018-2024 годы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землеустроитель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2018-2024 го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лагоустройства на территории Стародеревянковского сельского поселения Каневского района на 2018-2024 го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 Стародеревянковского сельского поселения Каневского района на 2018-2024 го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в Стародеревянковском сельском поселении Каневского района» на 2018 – 2024годы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 Стародеревянковского сельского поселения Каневского района на 2018-2024 го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Стародеревянковском сельском поселении Каневского района на 2018-2024 го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8-2024 годы </w:t>
            </w:r>
            <w:r>
              <w:rPr>
                <w:rFonts w:cs="Times New Roman" w:ascii="Times New Roman" w:hAnsi="Times New Roman"/>
                <w:bCs/>
                <w:sz w:val="28"/>
              </w:rPr>
              <w:t>на территории Стародеревянковского сельского поселения Каневского район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и охраны труда в администрации Стародеревянковского сельского поселения Каневского района на 2020-2024 годы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на территории Стародеревянковского сельского поселения Каневского района на 2020- 2024 годы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ка и развитие малого и среднего предпринимательства</w:t>
            </w:r>
          </w:p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тародеревянковском сельском поселении Каневского района» на 2020-2024 го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7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</w:t>
            </w:r>
          </w:p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ародеревянковского</w:t>
            </w:r>
          </w:p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айона</w:t>
            </w:r>
          </w:p>
        </w:tc>
        <w:tc>
          <w:tcPr>
            <w:tcW w:w="6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5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3.6pt;mso-wrap-distance-left:0pt;mso-wrap-distance-right:0pt;mso-wrap-distance-top:0pt;mso-wrap-distance-bottom:0pt;margin-top:0.05pt;mso-position-vertical-relative:text;margin-left:342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Style26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8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3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right="0" w:hanging="0"/>
    </w:pPr>
    <w:rPr/>
  </w:style>
  <w:style w:type="paragraph" w:styleId="Style55">
    <w:name w:val="Переменная часть"/>
    <w:basedOn w:val="Style26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26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1">
    <w:name w:val="Пример."/>
    <w:basedOn w:val="Style28"/>
    <w:next w:val="Normal"/>
    <w:qFormat/>
    <w:pPr/>
    <w:rPr/>
  </w:style>
  <w:style w:type="paragraph" w:styleId="Style62">
    <w:name w:val="Примечание."/>
    <w:basedOn w:val="Style28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left="0" w:right="0"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1">
    <w:name w:val="Абзац списка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ind w:left="0" w:right="0" w:hanging="0"/>
      <w:jc w:val="center"/>
    </w:pPr>
    <w:rPr>
      <w:rFonts w:ascii="Times New Roman" w:hAnsi="Times New Roman" w:eastAsia="Lucida Sans Unicode" w:cs="Times New Roman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3">
    <w:name w:val=" Знак Знак1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Style73">
    <w:name w:val="Содержимое таблицы"/>
    <w:basedOn w:val="Normal"/>
    <w:qFormat/>
    <w:pPr>
      <w:suppressLineNumbers/>
    </w:pPr>
    <w:rPr/>
  </w:style>
  <w:style w:type="paragraph" w:styleId="Style74">
    <w:name w:val="Заголовок таблицы"/>
    <w:basedOn w:val="Style73"/>
    <w:qFormat/>
    <w:pPr>
      <w:suppressLineNumbers/>
      <w:jc w:val="center"/>
    </w:pPr>
    <w:rPr>
      <w:b/>
      <w:bCs/>
    </w:rPr>
  </w:style>
  <w:style w:type="paragraph" w:styleId="Style75">
    <w:name w:val="Содержимое врезки"/>
    <w:basedOn w:val="Normal"/>
    <w:qFormat/>
    <w:pPr/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1-23T14:57:00Z</cp:lastPrinted>
  <dcterms:modified xsi:type="dcterms:W3CDTF">2023-11-23T12:05:00Z</dcterms:modified>
  <cp:revision>5</cp:revision>
  <dc:subject/>
  <dc:title>Постановление главы администрации (губернатора) Краснодарского края</dc:title>
</cp:coreProperties>
</file>