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2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Cs/>
          <w:szCs w:val="28"/>
        </w:rPr>
      </w:pPr>
      <w:r>
        <w:rPr>
          <w:bCs/>
          <w:szCs w:val="28"/>
        </w:rPr>
        <w:t>Схема многомандатных избирательных округов</w:t>
      </w:r>
    </w:p>
    <w:p>
      <w:pPr>
        <w:pStyle w:val="Normal"/>
        <w:jc w:val="center"/>
        <w:rPr/>
      </w:pPr>
      <w:r>
        <w:rPr>
          <w:sz w:val="28"/>
          <w:szCs w:val="28"/>
        </w:rPr>
        <w:t>для проведения выборов депутато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вета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1160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кольный шестимандатный избирательный округ № 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2823 человек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Территория округа включает в себя часть станицы Стародеревянковской в границах: ул. БУДЕННОГО нечетная сторона с № 1 по № 27 включительно и четная сторона с № 2 по № 32 включительно; пер. ВОСТОЧНЫЙ полностью; ул. ГАГАРИНА нечетная сторона с № 1 по № 155 включительно; пер. ГАГАРИНА полностью; ул. МАРШАЛА ЖУКОВА полностью; ул. ЗАПОРОЖСКАЯ нечетная сторона с № 1 по № 111 включительно и четная сторона с № 2 по № 104 включительно; ул. КОРОТКАЯ нечетная сторона с № 1 по № 25 включительно и четная сторона с № 2 по № 22 включительно;  ул. КРАСНАЯ нечетная сторона с № 1 по № 113 включительно и четная сторона с № 2 по № 104 включительно; ул. КРАСНОАРМЕЙСКАЯ полностью; ул. КРАСНОДАРСКАЯ нечетная сторона с № 1 по № 17 включительно; ул. КУБАНСКАЯ нечетная сторона с № 1 по № 173 включительно и четная сторона с № 2 по № 156 включительно; ул. ЛАГЕРНАЯ полностью; ул. ЛЕНИНГРАДСКАЯ полностью; ул. ЛОМОНОСОВА полностью; ул. МОЛОДЕЖНАЯ полностью; ул. НЕКРАСОВА полностью; пер. НОВЫЙ полностью; ул. ПЛАСТУНОВСКАЯ нечетная сторона с № 1 по № 143 включительно и четная сторона с № 2 по № 136 включительно; ул. ПОЧТОВАЯ полностью; пер. ПРОХЛАДНЫЙ полностью; ул. РОССИЙСКАЯ полностью; ул. САДОВАЯ полностью; ул. СОВЕТСКАЯ нечетная сторона с № 1 по № 101 включительно и четная сторона с № 2 по № 80 включительно; пер. СОВЕТСКИЙ полностью;  ул. СТЕПНАЯ нечетная сторона с № 1 по № 21 включительно и четная сторона с № 2 по № 26 включительно; ул. ТУРГЕНЕВА полностью; ул. УКРАИНСКАЯ  нечетная сторона с № 1 по № 57 включительно и четная сторона с № 2 по № 46 включительно;  ул. ЧЕРНОМОРСКАЯ нечетная сторона с № 1 по № 99 включительно и четная сторона с № 2 по № 98 включительно; ул. ШЕВЧЕНКО нечетная сторона с № 1 по № 31 включительно и четная сторона с № 2 по № 26 включительно; ул. ШКОЛЬНАЯ полностью;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манский девятимандатный избирательный округ № 2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4138 человек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Территория округа включает в себя х. Сладкий Лиман, х. Трудовая Армения, х. Борец Труда и часть ст. Стародеревянковской  в границах: ул. БУДЕННОГО нечетная сторона с № 29 по № 127 включительно и четная сторона с № 34 по № 182 включительно;  ул. ГАГАРИНА четная сторона с № 2 по № 70 включительно; ул. ГОРЬКОГО нечетная сторона с № 1 по № 37 включительно и четная сторона с № 2 по № 46 включительно; ул. КОММУНАРОВ нечетная сторона с № 1 по № 71 включительно и четная сторона с № 2 по № 34 включительно; ул. КРАСНАЯ четная сторона с № 106 по № 250 включительно и нечетная сторона с № 163 по № 251 включительно; ул. КРАСНОДАРСКАЯ нечетная сторона с № 21 по № 37 включительно; ул. ЛЕНИНА нечетная сторона с № 1 по № 67 включительно и четная сторона с № 2 по № 66 включительно; ул. ОКТЯБРЬСКАЯ нечетная сторона с № 1 по № 45 включительно и четная сторона с № 2 по № 118 включительно; ул. СОВЕТСКАЯ нечетная сторона с № 103 по № 211 включительно и четная сторона с № 82 по № 230 включительно; ул. СТЕПНАЯ нечетная сторона с № 23 по № 77 включительно и четная сторона с № 28 по № 70; ул. УКРАИНСКАЯ нечетная сторона с № 61 по № 213 включительно и четная сторона с № 48 по № 192 включительно;  ул. ЦЕНТРАЛЬНАЯ нечетная сторона с № 1 по № 15 включительно и четная сторона с № 2 по № 46 включительно; ул. 50 ЛЕТ ПОБЕДЫ полностью; ул. ВОРОШИЛОВА полностью; ул. ЕЙСКАЯ полностью; Ж/Д ВОКЗАЛ полностью; ул. ВЫСОЦКОГО полностью; пер. ЗАВОДСКОЙ нечетная сторона с № 3 по № 5 включительно; пер. КАЛИНИНА полностью; пер. КИРПИЧНЫЙ полностью; ул. КРИНИЧНАЯ  нечетная сторона с № 31 по № 121 включительно и четная сторона с № 24 по № 100 включительно; ул. КУБАНСКАЯ нечетная сторона с № 273 по № 351 включительно и четная сторона с № 262 по № 338 включительно; ул. ЛИМАНСКАЯ полностью; ул. МИРА нечетная сторона с № 29 по № 101 включительно и четная сторона с № 22 по № 112 включительно; пер. МИРА полностью;;  ул. РАБОЧАЯ полностью; ул. РОСТОВСКАЯ полностью; ул. ПОДСТАНЦИЯ полностью; пер. Украинский полностью; ул. ЧАПАЕВА полностью; ул. ЧЕРНОМОРСКАЯ  нечетная сторона с № 191 по № 285 включительно и четная сторона с № 170 по № 250 включительно;  ул. ШЕВЧЕНКО нечетная сторона с № 147 по № 237 включительно и четная сторона с № 130 по № 224 включительно; ул. ЮБИЛЕЙНАЯ полностью.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одской шестимандатный избирательный округ № 3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2742 человек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Территория включает в себя  х. Мигуты; х. Большие Челбасы, х. Шевченко, х.Украинка; х.Ударный, х. Черкасский  и часть ст. Стародеревянковской в границах: пер. ЗАВОДСКОЙ четная сторона с № 2 по № 8 включительно; ул. ЗАРЕЧНАЯ полностью; ул. КИРОВА полностью; ул. КОМСОМОЛЬСКАЯ полностью; ул. ЛЕРМОНТОВА полностью; ул. ПЕРВОМАЙСКАЯ полностью; ул. РАЗДОЛЬНАЯ полностью; ул. СВЕРДЛОВА полностью;  ул. ЖЕЛЕЗНОДОРОЖНАЯ полностью; ул. ГЕРЦЕНА полностью; ул. НОВОСЕЛОВ полностью; пер. КРИНИЧНЫЙ полностью; пер. КУБАНСКИЙ полностью; ул. ЧЕХОВА полностью; ул. ЧЕРНОМОРСКАЯ  нечетная сторона с № 287 по № 295 включительно и четная сторона с № 252 по № 264 включительно; ул. ШЕВЧЕНКО нечетная сторона с № 239 по № 257 включительно и четная сторона с № 226 по № 248 включительно; ул. ФРУНЗЕ полностью; пер. ФРУНЗЕ полностью; </w:t>
      </w:r>
      <w:bookmarkStart w:id="0" w:name="_Hlk150781372"/>
      <w:r>
        <w:rPr>
          <w:sz w:val="28"/>
          <w:szCs w:val="28"/>
          <w:lang w:eastAsia="ru-RU"/>
        </w:rPr>
        <w:t>садоводческое товарищество «СТРОИТЕЛЬ» полностью</w:t>
      </w:r>
      <w:bookmarkEnd w:id="0"/>
      <w:r>
        <w:rPr>
          <w:sz w:val="28"/>
          <w:szCs w:val="28"/>
          <w:lang w:eastAsia="ru-RU"/>
        </w:rPr>
        <w:t>; садоводческое товарищество «МЕДИК» полностью; садоводческое товарищество «ГАЗОВИК» полность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грарный четырехмандатный избирательный округ № 4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1900 человек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Территория округа включает в себя часть станицы Стародеревянковского в границах: ул. ВОЛЬНАЯ полностью; пер. КОРОТКИЙ полностью; пер. ПУШКИНА полностью; ул. ГАГАРИНА четная сторона с № 72 по № 148 включительно; ул. ГОРЬКОГО нечетная сторона с № 39 по № 95 включительно и четная сторона с № 48 по № 112 включительно; ул. ЗАПОРОЖСКАЯ нечетная сторона с № 113 по № 203 включительно и четная сторона с № 106 по 192 включительно; ул. КОММУНАРОВ нечетная сторона с № 73 по № 127 включительно и четная сторона с № 36 по № 92 включительно; ул. КОРОТКАЯ нечетная сторона с № 27 по № 87 включительно и четная сторона с № 24 по № 52 включительно; ул. КРАСНАЯ нечетная сторона с № 115 по № 161 включительно; ул. КРИНИЧНАЯ нечетная сторона с № 1 по № 29 включительно и четная сторона с № 2 по № 22 включительно; ул. КУБАНСКАЯ нечетная сторона с № 175 по № 271 включительно и четная сторона с № 158 по № 260 включительно;  ул. ЛЕНИНА нечетная сторона с № 69 по № 145 включительно и четная сторона с № 68 по № 146 включительно; ул. МИРА нечетная сторона с № 1 по № 27 включительно и четная сторона с № 2 по № 20 включительно;  ул. ОКТЯБРЬСКАЯ нечетная сторона с № 47 по № 131 включительно; ул. ПЛАСТУНОВСКАЯ нечетная сторона с № 145 по № 179 включительно и четная сторона с № 138 по № 176 «А» включительно;  ул. ЦЕНТРАЛЬНАЯ нечетная сторона с № 17 по № 65 включительно и четная сторона с № 48 по № 106 включительно; ул. ЧЕРНОМОРСКАЯ нечетная сторона с № 101 по № 189 включительно и четная сторона с № 100 по № 168 включительно; ул. ШЕВЧЕНКО нечетная сторона с № 33 по № 145 включительно и четная сторона с № 28 по № 128 включительно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4339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ind w:right="-286" w:hanging="0"/>
        <w:rPr/>
      </w:pPr>
      <w:r>
        <w:rPr>
          <w:sz w:val="28"/>
          <w:szCs w:val="28"/>
        </w:rPr>
        <w:t>сельского поселения Каневского района                                              Е.В.Смирн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34:00Z</dcterms:created>
  <dc:creator>пользователь</dc:creator>
  <dc:description/>
  <cp:keywords/>
  <dc:language>en-US</dc:language>
  <cp:lastModifiedBy>Viktor</cp:lastModifiedBy>
  <cp:lastPrinted>2023-11-21T14:44:00Z</cp:lastPrinted>
  <dcterms:modified xsi:type="dcterms:W3CDTF">2023-11-30T06:03:00Z</dcterms:modified>
  <cp:revision>8</cp:revision>
  <dc:subject/>
  <dc:title>ПРИЛОЖЕНИЕ № 1</dc:title>
</cp:coreProperties>
</file>