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4830" cy="667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11.2023                                                                                                      № 378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  <w:bookmarkStart w:id="0" w:name="bookmark3"/>
      <w:bookmarkStart w:id="1" w:name="bookmark3"/>
      <w:bookmarkEnd w:id="1"/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-ца Стародеревянковская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" w:name="bookmark3"/>
      <w:bookmarkStart w:id="3" w:name="bookmark3"/>
      <w:bookmarkEnd w:id="3"/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 установл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муниципального образования Стародеревянковское сельское поселение Каневского района, содержанию указанных актов и обеспечению их ис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18 мая 2015 года № 476 «Об утверждении общих требований к порядку разработки и принятия правовых актов и обеспечению их исполнения», в целях приведения правовых актов администрации в соответствие с действующим законодательством,         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муниципального образования Стародеревянковское сельское поселение Каневского района, содержанию указанных актов и обеспечению их исполнения (прилагаетс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Стародеревянковского сельского поселения Каневского района от 05.02.2019 года № 27 «Об установл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муниципального образования Стародеревянковское сельское поселение, содержанию указанных актов и обеспечению их исполнени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ущему консультанту администрации Стародеревянковского сельского поселения Каневского района (Посюковой А.И.) разместить настоящее постановление в единой информационной системе в сфере закупок и на официальном сайте администрации Стародеревянковского сельского поселения Каневской район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06:00Z</dcterms:created>
  <dc:creator>User</dc:creator>
  <dc:description/>
  <cp:keywords/>
  <dc:language>en-US</dc:language>
  <cp:lastModifiedBy>User</cp:lastModifiedBy>
  <cp:lastPrinted>2023-11-30T10:20:00Z</cp:lastPrinted>
  <dcterms:modified xsi:type="dcterms:W3CDTF">2023-11-30T07:20:00Z</dcterms:modified>
  <cp:revision>7</cp:revision>
  <dc:subject/>
  <dc:title> </dc:title>
</cp:coreProperties>
</file>